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Sloučeniny halogen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08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9. 9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vlastnostech a využití některých sloučenin halogen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halogenvodík, kyselina fluorovodíková, kyselina chlorovodíková, halogenidy, chlorové vápno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sloučeninách halogenů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 , H. </w:t>
      </w:r>
      <w:r>
        <w:rPr>
          <w:i/>
          <w:color w:val="000000"/>
        </w:rPr>
        <w:t>Odmaturuj z chemie</w:t>
      </w:r>
      <w:r>
        <w:rPr>
          <w:color w:val="000000"/>
        </w:rPr>
        <w:t>. Brno: 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4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7:00Z</dcterms:modified>
  <cp:revision>8</cp:revision>
  <dc:subject/>
  <dc:title>Metodický list</dc:title>
</cp:coreProperties>
</file>