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Uhlík a jeho sloučen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12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24. 10. 2013</w:t>
        <w:tab/>
        <w:t>Třída:</w:t>
        <w:tab/>
        <w:t>2. D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uhlíku, jeho sloučeninách, jejich vlastnostech a využi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uhlík, oxidy uhlíku, uhličitany, kyselina uhličitá, sloučeniny uhlíku, soda, krasové jev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s interaktivní tabulí a obsahuje učivo střední školy o uhlíku a jeho sloučeninách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</w:rPr>
        <w:t xml:space="preserve">1.Benešová, M., Satrapová, H. </w:t>
      </w:r>
      <w:r>
        <w:rPr>
          <w:i/>
          <w:iCs/>
          <w:color w:val="000000"/>
        </w:rPr>
        <w:t>Odmaturuj z chemie</w:t>
      </w:r>
      <w:r>
        <w:rPr>
          <w:color w:val="000000"/>
        </w:rPr>
        <w:t>. Brno: Didaktis, 2002</w:t>
      </w:r>
    </w:p>
    <w:p>
      <w:pPr>
        <w:pStyle w:val="Normal"/>
        <w:autoSpaceDE w:val="false"/>
        <w:rPr/>
      </w:pPr>
      <w:r>
        <w:rPr>
          <w:color w:val="000000"/>
        </w:rPr>
        <w:t xml:space="preserve">2.Vacík, J. a kol. </w:t>
      </w:r>
      <w:r>
        <w:rPr>
          <w:i/>
          <w:iCs/>
          <w:color w:val="000000"/>
        </w:rPr>
        <w:t>Přehled středoškolské chemie</w:t>
      </w:r>
      <w:r>
        <w:rPr>
          <w:color w:val="000000"/>
        </w:rPr>
        <w:t>. Praha: SPN, 199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http://cs.wikipedia.org/wiki/Soubor:Diamond-and-graphite-with-scale.jpg - Rob Lavinsky</w:t>
      </w:r>
    </w:p>
    <w:p>
      <w:pPr>
        <w:pStyle w:val="Normal"/>
        <w:autoSpaceDE w:val="false"/>
        <w:rPr/>
      </w:pPr>
      <w:r>
        <w:rPr>
          <w:color w:val="000000"/>
        </w:rPr>
        <w:t>4. http://cs.wikipedia.org/wiki/Soubor:Graphit_gitter.png - Ant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http://cs.wikipedia.org/wiki/Soubor:Diamond_Cubic-F_lattice_animation.gif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http://cs.wikipedia.org/wiki/Soubor:Graphene_xyz.jp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http://cs.wikipedia.org/wiki/Soubor:Buckminsterfullerene_animated.gif - Sponk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8. http://cs.wikipedia.org/wiki/Soubor:Kohlenstoffnanoroehre_Animation.gif - Christian Thiele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</w:rPr>
        <w:t>9. http://cs.wikipedia.org/wiki/Soubor:Amorphous_Carbon.png - Michael Ströck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>Poznámka:  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56:00Z</dcterms:created>
  <dc:creator>hchotovinska</dc:creator>
  <dc:description/>
  <cp:keywords/>
  <dc:language>en-US</dc:language>
  <cp:lastModifiedBy>doma</cp:lastModifiedBy>
  <cp:lastPrinted>2012-11-13T10:41:00Z</cp:lastPrinted>
  <dcterms:modified xsi:type="dcterms:W3CDTF">2014-05-05T21:48:00Z</dcterms:modified>
  <cp:revision>5</cp:revision>
  <dc:subject/>
  <dc:title>Metodický list</dc:title>
</cp:coreProperties>
</file>