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ybrané příklady přechodných kovů a jejich sloučeni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20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Materiál rekapitulující vlastnosti významných přechodných kovů a jejich sloučenin. </w:t>
      </w:r>
    </w:p>
    <w:p>
      <w:pPr>
        <w:pStyle w:val="Normal"/>
        <w:spacing w:lineRule="auto" w:line="360" w:before="240" w:after="0"/>
        <w:rPr/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Cs/>
        </w:rPr>
      </w:pPr>
      <w:r>
        <w:rPr>
          <w:bCs/>
        </w:rPr>
        <w:t>kovy, vlastnosti d-prvků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připravený pro práci s interaktivní tabulí navazuje na pracovní list, který studenti vyplňují v předstihu jako samostatný úkol. Materiál je společným opakováním a shrnutím pracovního lis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,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a kol.: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,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Kromě vlastních d-prvků si studenti připomenou vlastnosti kovů a elektronové konfigurac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30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1:00Z</dcterms:modified>
  <cp:revision>12</cp:revision>
  <dc:subject/>
  <dc:title>Metodický list</dc:title>
</cp:coreProperties>
</file>