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Názvosloví uhlovodíků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arie Nov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>Sada: 3_Organická chemie a biochemie</w:t>
        <w:tab/>
        <w:t xml:space="preserve"> Číslo DUM:  03</w:t>
        <w:tab/>
        <w:tab/>
        <w:t>Předmět: chemie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0. 12. 2012</w:t>
        <w:tab/>
        <w:t>Třída:</w:t>
        <w:tab/>
        <w:t>2. C</w:t>
        <w:tab/>
        <w:t>Ověřující učitel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Vytvořený materiál má sloužit k procvičování názvosloví uhlovodíků. Obsahuje postup při tvorbě názvu uhlovodíku a řadu konkrétních příkladů k procvičení. 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 w:before="240" w:after="0"/>
        <w:rPr/>
      </w:pPr>
      <w:r>
        <w:rPr/>
        <w:t>uhlovodík, uhlovodíkový zbytek, substituční princip, základní struktura, číslování základní struktur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Materiál je vytvořen pro použití  interaktivní tabule. Lze použít i jinak. Má sloužit především k procvičení názvosloví uhlovodíků na začátku organické chemie. Může posloužit i k opakování ve cvičení z chemie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bookmarkStart w:id="0" w:name="Text9"/>
      <w:bookmarkEnd w:id="0"/>
      <w:r>
        <w:rPr>
          <w:color w:val="000000"/>
        </w:rPr>
        <w:t xml:space="preserve">Kolář, K. a kol. </w:t>
      </w:r>
      <w:r>
        <w:rPr>
          <w:i/>
          <w:iCs/>
          <w:color w:val="000000"/>
        </w:rPr>
        <w:t>Chemie II (organická a biochemie) pro gymnázia</w:t>
      </w:r>
      <w:r>
        <w:rPr>
          <w:color w:val="000000"/>
        </w:rPr>
        <w:t>. Praha: SPN, 1997</w:t>
      </w:r>
    </w:p>
    <w:p>
      <w:pPr>
        <w:pStyle w:val="Normal"/>
        <w:autoSpaceDE w:val="false"/>
        <w:rPr/>
      </w:pPr>
      <w:r>
        <w:rPr>
          <w:color w:val="000000"/>
        </w:rPr>
        <w:t xml:space="preserve">Pokorný, P., Medek, Z., Hlásná, D. </w:t>
      </w:r>
      <w:r>
        <w:rPr>
          <w:i/>
          <w:iCs/>
          <w:color w:val="000000"/>
        </w:rPr>
        <w:t>Chemie 2 - organická chemie pro 2. ročník SPŠCH.</w:t>
      </w:r>
      <w:r>
        <w:rPr>
          <w:color w:val="000000"/>
        </w:rPr>
        <w:t xml:space="preserve"> Praha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SNTL, 1984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240" w:after="0"/>
        <w:rPr>
          <w:b/>
          <w:b/>
        </w:rPr>
      </w:pPr>
      <w:bookmarkStart w:id="1" w:name="Text9"/>
      <w:bookmarkEnd w:id="1"/>
      <w:r>
        <w:rPr>
          <w:b/>
        </w:rPr>
        <w:t>Poznámka: -----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Temporary%20Internet%20Files/Content.IE5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0:35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52:00Z</dcterms:modified>
  <cp:revision>10</cp:revision>
  <dc:subject/>
  <dc:title>Metodický list</dc:title>
</cp:coreProperties>
</file>