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eriváty karboxylových kyseli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Organická chemie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Číslo DUM:  10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května 2013</w:t>
        <w:tab/>
        <w:t>Třída:</w:t>
        <w:tab/>
        <w:t xml:space="preserve"> sexta                  Ověřující učitel: 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je zaměřen na téma „Deriváty karboxylových kyselin“. Obsahuje řadu 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Substituční deriváty karboxylových kyselin, funkční deriváty karboxylových kyselin, funkční deriváty kyseliny uhličité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 procvičování a opakování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Pacák J. a kol. </w:t>
      </w:r>
      <w:r>
        <w:rPr>
          <w:i/>
          <w:iCs/>
          <w:color w:val="000000"/>
        </w:rPr>
        <w:t xml:space="preserve">Chemie pro II.ročník gymnázií. </w:t>
      </w:r>
      <w:r>
        <w:rPr>
          <w:color w:val="000000"/>
        </w:rPr>
        <w:t>Praha: SPN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3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6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5:00Z</dcterms:modified>
  <cp:revision>8</cp:revision>
  <dc:subject/>
  <dc:title>Metodický list</dc:title>
</cp:coreProperties>
</file>