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erpe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: 3_Organická chemie a biochemie</w:t>
        <w:tab/>
        <w:t>Číslo DUM:  13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 12. 2012    Třída:  septima    Ověřující učitel: Mgr. Martina Černá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Materiál shrnuje učivo o terpenech. Obsahuje aktivity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izoprenová jednotka, monoterpeny, seskviterpeny, diterpeny, triterpeny, tetraterpeny, polyterpen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Může být používán současně s výkladem. Obsahuje několik aktivit, při kterých by si žáci měli upevnit řadu nových pojmů i si připomenout skupiny kyslíkatých derivátů uhlovodík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Pacák, J.: </w:t>
      </w:r>
      <w:r>
        <w:rPr>
          <w:i/>
          <w:iCs/>
          <w:color w:val="000000"/>
        </w:rPr>
        <w:t>Stručné základy organické chemie.</w:t>
      </w:r>
      <w:r>
        <w:rPr>
          <w:color w:val="000000"/>
        </w:rPr>
        <w:t xml:space="preserve"> Praha: SNTL, 197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Kotlík, B., Růžičková,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autoSpaceDE w:val="false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1:32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6:00Z</dcterms:modified>
  <cp:revision>8</cp:revision>
  <dc:subject/>
  <dc:title>Metodický list</dc:title>
</cp:coreProperties>
</file>