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Jan Evangelista Kypta, obrozenec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1_Osobnosti</w:t>
        <w:tab/>
        <w:t>Číslo DUM: 02</w:t>
        <w:tab/>
        <w:t xml:space="preserve">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12.2012</w:t>
        <w:tab/>
        <w:t>Třída:</w:t>
        <w:tab/>
        <w:t>1.C     Ověřující učitel: Mgr. Romana Třicátní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Hodina má za cíl přiblížit studentům na konkrétní postavě, která žila a tvořila v jejich regionu, význam působení jednotlivce v rámci procesu národního obrození. Na konkrétním životním příběhu objasnit specifika tohoto období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</w:t>
      </w:r>
    </w:p>
    <w:p>
      <w:pPr>
        <w:pStyle w:val="Normal"/>
        <w:spacing w:lineRule="auto" w:line="360"/>
        <w:rPr/>
      </w:pPr>
      <w:r>
        <w:rPr/>
        <w:t>Národní obrození, zapadlí vlastenci, budi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240" w:after="0"/>
        <w:jc w:val="both"/>
        <w:rPr/>
      </w:pPr>
      <w:r>
        <w:rPr/>
        <w:t>1. Úvodem literárně společenský kontext národního obrození a v jeho rámci význam úsilí jednotlivců-zapadlých vlastenců. Možno v souvislosti s četbou A. Jiráska apod.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2. Na životě J. E. Kypty je možné dokumentovat: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- všestrannost buditelů </w:t>
      </w:r>
    </w:p>
    <w:p>
      <w:pPr>
        <w:pStyle w:val="Normal"/>
        <w:spacing w:lineRule="auto" w:line="276"/>
        <w:rPr/>
      </w:pPr>
      <w:r>
        <w:rPr/>
        <w:t>- nedostatek vzdělaných lidí na venkově a s tím související jejich význam</w:t>
      </w:r>
    </w:p>
    <w:p>
      <w:pPr>
        <w:pStyle w:val="Normal"/>
        <w:spacing w:lineRule="auto" w:line="276"/>
        <w:rPr/>
      </w:pPr>
      <w:r>
        <w:rPr/>
        <w:t>- proces tvorby česky psaných knih a učebnic (i učebnice němčiny má zcela jiný význam s českým výkladem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Otázky v úkolech je možné využít k uvědomění si celého kontextu tohoto období. J. E. Kypta představuje pozdně romantický směr v české hudbě. Většina jeho tvorby spadá do vrcholné etapy NO a kulturně i společensky významných let 1848 - 1868. Jeho vrstevníkem je Bedřich Smetana, v literatuře B. Němcová, K. V. Thám, J. E. Purkyně. Panuje František Josef I., zažil revoluční rok 1848, otevření Prozatímního divadla 1862, o několik dní se nedožil položení základního kamene ND.</w:t>
      </w:r>
    </w:p>
    <w:p>
      <w:pPr>
        <w:pStyle w:val="Normal"/>
        <w:spacing w:lineRule="auto" w:line="360" w:before="240" w:after="0"/>
        <w:rPr/>
      </w:pPr>
      <w:r>
        <w:rPr/>
        <w:t xml:space="preserve">Ukázka je vánoční hudb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ávěrečný úkol má dvě části:</w:t>
      </w:r>
    </w:p>
    <w:p>
      <w:pPr>
        <w:pStyle w:val="Normal"/>
        <w:spacing w:lineRule="auto" w:line="360"/>
        <w:rPr/>
      </w:pPr>
      <w:r>
        <w:rPr/>
        <w:t xml:space="preserve">První klade důraz na schopnost studenta shrnout podstatné informace a ty ústně prezentovat. </w:t>
      </w:r>
    </w:p>
    <w:p>
      <w:pPr>
        <w:pStyle w:val="Normal"/>
        <w:spacing w:lineRule="auto" w:line="276" w:before="240" w:after="0"/>
        <w:jc w:val="both"/>
        <w:rPr/>
      </w:pPr>
      <w:r>
        <w:rPr/>
        <w:t>Druhý úkol vychází také ze zobecnění, prezentace je však písemná. Mělo by předcházet stručné zopakování základních rysů slovníkového hesla a sloupku v časopise (slohový útvar, slovní zásoba, rozsah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řadí zadaných úkolů záleží na učiteli. Navrhuji v hodině pokus o ústní shrnutí, písemný úkol formou domácí prá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bookmarkStart w:id="0" w:name="Text9"/>
      <w:bookmarkEnd w:id="0"/>
      <w:r>
        <w:rPr/>
        <w:t>http://www.youtube.com/watch</w:t>
      </w:r>
    </w:p>
    <w:p>
      <w:pPr>
        <w:pStyle w:val="Normal"/>
        <w:spacing w:lineRule="auto" w:line="276"/>
        <w:rPr/>
      </w:pPr>
      <w:r>
        <w:rPr/>
        <w:t>http://www.telc.eu/turista_a_volny_cas/historie/osobnosti/kypta_jan_evangelista</w:t>
      </w:r>
    </w:p>
    <w:p>
      <w:pPr>
        <w:pStyle w:val="Normal"/>
        <w:rPr/>
      </w:pPr>
      <w:r>
        <w:rPr/>
      </w:r>
      <w:bookmarkStart w:id="1" w:name="Text9"/>
      <w:bookmarkStart w:id="2" w:name="Text9"/>
      <w:bookmarkEnd w:id="2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</w:rPr>
        <w:t xml:space="preserve">Cílová skupina: </w:t>
      </w:r>
      <w:r>
        <w:rPr/>
        <w:t>studenti 1. ročníku čtyřletého studia a odpovídající ročníky osmiletého a šestiletého studia</w:t>
      </w:r>
    </w:p>
    <w:p>
      <w:pPr>
        <w:pStyle w:val="Normal"/>
        <w:spacing w:lineRule="auto" w:line="360" w:before="24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Časová náročnost: </w:t>
      </w:r>
      <w:r>
        <w:rPr/>
        <w:t xml:space="preserve">45 min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9:00Z</dcterms:created>
  <dc:creator>svp</dc:creator>
  <dc:description/>
  <cp:keywords/>
  <dc:language>en-US</dc:language>
  <cp:lastModifiedBy>doma</cp:lastModifiedBy>
  <dcterms:modified xsi:type="dcterms:W3CDTF">2014-05-05T20:11:00Z</dcterms:modified>
  <cp:revision>11</cp:revision>
  <dc:subject/>
  <dc:title/>
</cp:coreProperties>
</file>