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rantišek Bílek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</w:r>
      <w:r>
        <w:rPr/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sobnosti</w:t>
        <w:tab/>
        <w:t>Číslo DUM: 08     Předmět: 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8. 2. 2013</w:t>
        <w:tab/>
        <w:t>Třída:</w:t>
        <w:tab/>
        <w:t>5. A   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Seznámení studentů se životem a tvorbou sochaře Františka Bíl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František Bílek, Chýnov, secese, Zdenka Braunerová, barvoslepos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Výklad na základě PC prezentace. Studenti odpovídají na otázky, které se týkají života a díla sochaře Františka Bílk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hyperlink r:id="rId3">
        <w:r>
          <w:rPr>
            <w:rStyle w:val="InternetLink"/>
          </w:rPr>
          <w:t>http://cs.wikipedia.or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ceskaposta.cz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vytvarneumelkyne.cz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itprofik-sh2-2.customer.vol.cz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mesta.obce.cz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hn.ihned.cz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jiri816.eu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ghmp.cz/cs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sechtl-vosecek.ucw.cz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ceskatelevize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známka: </w:t>
      </w:r>
      <w:r>
        <w:rPr/>
        <w:t>Studenti neměli s vypracováním větší obtíže.</w:t>
      </w:r>
    </w:p>
    <w:sectPr>
      <w:headerReference w:type="default" r:id="rId13"/>
      <w:footerReference w:type="default" r:id="rId1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" TargetMode="External"/><Relationship Id="rId4" Type="http://schemas.openxmlformats.org/officeDocument/2006/relationships/hyperlink" Target="http://www.ceskaposta.cz/" TargetMode="External"/><Relationship Id="rId5" Type="http://schemas.openxmlformats.org/officeDocument/2006/relationships/hyperlink" Target="http://vytvarneumelkyne.cz/" TargetMode="External"/><Relationship Id="rId6" Type="http://schemas.openxmlformats.org/officeDocument/2006/relationships/hyperlink" Target="http://itprofik-sh2-2.customer.vol.cz/" TargetMode="External"/><Relationship Id="rId7" Type="http://schemas.openxmlformats.org/officeDocument/2006/relationships/hyperlink" Target="http://mesta.obce.cz/mool-vol/dokumenty2.asp?id_org=5547&amp;id=60303" TargetMode="External"/><Relationship Id="rId8" Type="http://schemas.openxmlformats.org/officeDocument/2006/relationships/hyperlink" Target="http://hn.ihned.cz/" TargetMode="External"/><Relationship Id="rId9" Type="http://schemas.openxmlformats.org/officeDocument/2006/relationships/hyperlink" Target="http://www.jiri816.eu/" TargetMode="External"/><Relationship Id="rId10" Type="http://schemas.openxmlformats.org/officeDocument/2006/relationships/hyperlink" Target="http://ghmp.cz/cs" TargetMode="External"/><Relationship Id="rId11" Type="http://schemas.openxmlformats.org/officeDocument/2006/relationships/hyperlink" Target="http://sechtl-vosecek.ucw.cz/" TargetMode="External"/><Relationship Id="rId12" Type="http://schemas.openxmlformats.org/officeDocument/2006/relationships/hyperlink" Target="http://www.ceskatelevize.cz/porady/1185258379-cesty-viry/212562215500009-chram-v-nas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15:00Z</dcterms:modified>
  <cp:revision>14</cp:revision>
  <dc:subject/>
  <dc:title/>
</cp:coreProperties>
</file>