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</w:r>
      <w:r>
        <w:rPr>
          <w:rFonts w:cs="Calibri" w:ascii="Cambria" w:hAnsi="Cambria"/>
          <w:color w:val="1F497D"/>
          <w:kern w:val="2"/>
          <w:sz w:val="90"/>
          <w:szCs w:val="90"/>
        </w:rPr>
        <w:t xml:space="preserve"> </w:t>
      </w:r>
      <w:r>
        <w:rPr/>
        <w:t>Ignác Schächtl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</w:r>
      <w:r>
        <w:rPr/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Osobnosti</w:t>
        <w:tab/>
        <w:t>Číslo DUM: 09  Předmět:</w:t>
        <w:tab/>
        <w:t>č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8. 2. 2013</w:t>
        <w:tab/>
        <w:t>Třída:</w:t>
        <w:tab/>
        <w:t>5. A</w:t>
        <w:tab/>
        <w:t>Ověřující učitel:</w:t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Seznámení studentů se životem a tvorbou fotografa Ignáce Schächtl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Ignác Schächtl, fotografické vizitky, Jan Voseček, fotograf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 w:before="240" w:after="0"/>
        <w:rPr/>
      </w:pPr>
      <w:r>
        <w:rPr/>
        <w:t>Výklad na základě PC prezentace. Studenti odpovídají na otázky, které se týkají života a díla fotografa Ignáce Schächtl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hyperlink r:id="rId3">
        <w:r>
          <w:rPr>
            <w:rStyle w:val="InternetLink"/>
          </w:rPr>
          <w:t>http://sechtl-vosecek.ucw.cz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commons.wikimedia.org/wiki/Main_Pag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známka: </w:t>
      </w:r>
      <w:r>
        <w:rPr/>
        <w:t>Studenti neměli s vypracováním větší obtíže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sechtl-vosecek.ucw.cz/" TargetMode="External"/><Relationship Id="rId4" Type="http://schemas.openxmlformats.org/officeDocument/2006/relationships/hyperlink" Target="http://commons.wikimedia.org/wiki/Main_Pag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doma</cp:lastModifiedBy>
  <dcterms:modified xsi:type="dcterms:W3CDTF">2014-05-05T20:15:00Z</dcterms:modified>
  <cp:revision>15</cp:revision>
  <dc:subject/>
  <dc:title/>
</cp:coreProperties>
</file>