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arel Valter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  12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9. 5. 2013</w:t>
        <w:tab/>
        <w:t>Třída:</w:t>
        <w:tab/>
        <w:t>5. A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e životem a tvorbou výtvarníka Karla Valter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arel Valter, Tábor, SČUV, poetismus, surrealismu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výtvarníka Karla Valter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cojeco.cz/index.php?s_term=&amp;s_lang=2&amp;detail=1&amp;id_desc=92924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cs.wikipedia.org/wiki/Karel_Valter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zivotopis.osobnosti.cz/karel-valter.php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alerieart.cz/valter_vystava_2011_1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facebook.com/photo.php?fbid=129600893759747&amp;set=pb.121622554557581.-2207520000.1366273343.&amp;</w:t>
        </w:r>
      </w:hyperlink>
      <w:hyperlink r:id="rId8">
        <w:r>
          <w:rPr>
            <w:rStyle w:val="InternetLink"/>
          </w:rPr>
          <w:t>type=3&amp;theater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artbohemia.cz/Valter-kare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informuji.cz/akce/praha/13031-karel-valter-v-zahrade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artist.cz/karelvalter2.htm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transars.cz/aukcnikatalogy/katalog32/245.html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</w:t>
        </w:r>
      </w:hyperlink>
      <w:hyperlink r:id="rId14">
        <w:r>
          <w:rPr>
            <w:rStyle w:val="InternetLink"/>
          </w:rPr>
          <w:t>www.kosmas.cz/knihy/148158/karel-valter-1909-2006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pragueauctions.com/polozky.php?item_id=5813&amp;aukce_id=43&amp;odkud=vysledky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galerieart.cz/valter_vystava_2011_3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cojeco.cz/index.php?s_term=&amp;s_lang=2&amp;detail=1&amp;id_desc=92924" TargetMode="External"/><Relationship Id="rId4" Type="http://schemas.openxmlformats.org/officeDocument/2006/relationships/hyperlink" Target="http://cs.wikipedia.org/wiki/Karel_Valter" TargetMode="External"/><Relationship Id="rId5" Type="http://schemas.openxmlformats.org/officeDocument/2006/relationships/hyperlink" Target="http://zivotopis.osobnosti.cz/karel-valter.php" TargetMode="External"/><Relationship Id="rId6" Type="http://schemas.openxmlformats.org/officeDocument/2006/relationships/hyperlink" Target="http://www.galerieart.cz/valter_vystava_2011_1.htm" TargetMode="External"/><Relationship Id="rId7" Type="http://schemas.openxmlformats.org/officeDocument/2006/relationships/hyperlink" Target="http://www.facebook.com/photo.php?fbid=129600893759747&amp;set=pb.121622554557581.-2207520000.1366273343.&amp;type=3&amp;theater" TargetMode="External"/><Relationship Id="rId8" Type="http://schemas.openxmlformats.org/officeDocument/2006/relationships/hyperlink" Target="http://www.facebook.com/photo.php?fbid=129600893759747&amp;set=pb.121622554557581.-2207520000.1366273343.&amp;type=3&amp;theater" TargetMode="External"/><Relationship Id="rId9" Type="http://schemas.openxmlformats.org/officeDocument/2006/relationships/hyperlink" Target="http://www.artbohemia.cz/Valter-karel" TargetMode="External"/><Relationship Id="rId10" Type="http://schemas.openxmlformats.org/officeDocument/2006/relationships/hyperlink" Target="http://www.informuji.cz/akce/praha/13031-karel-valter-v-zahrade/" TargetMode="External"/><Relationship Id="rId11" Type="http://schemas.openxmlformats.org/officeDocument/2006/relationships/hyperlink" Target="http://www.artist.cz/karelvalter2.htm" TargetMode="External"/><Relationship Id="rId12" Type="http://schemas.openxmlformats.org/officeDocument/2006/relationships/hyperlink" Target="http://www.transars.cz/aukcnikatalogy/katalog32/245.html" TargetMode="External"/><Relationship Id="rId13" Type="http://schemas.openxmlformats.org/officeDocument/2006/relationships/hyperlink" Target="http://www.kosmas.cz/knihy/148158/karel-valter-1909-2006/" TargetMode="External"/><Relationship Id="rId14" Type="http://schemas.openxmlformats.org/officeDocument/2006/relationships/hyperlink" Target="http://www.kosmas.cz/knihy/148158/karel-valter-1909-2006/" TargetMode="External"/><Relationship Id="rId15" Type="http://schemas.openxmlformats.org/officeDocument/2006/relationships/hyperlink" Target="http://www.pragueauctions.com/polozky.php?item_id=5813&amp;aukce_id=43&amp;odkud=vysledky" TargetMode="External"/><Relationship Id="rId16" Type="http://schemas.openxmlformats.org/officeDocument/2006/relationships/hyperlink" Target="http://www.galerieart.cz/valter_vystava_2011_3.ht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7:00Z</dcterms:modified>
  <cp:revision>17</cp:revision>
  <dc:subject/>
  <dc:title/>
</cp:coreProperties>
</file>