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Jiří Traxler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: 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</w:t>
        <w:tab/>
        <w:t>Číslo DUM:19</w:t>
        <w:tab/>
        <w:t xml:space="preserve">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Datum ověření: 7.6.2013 </w:t>
        <w:tab/>
        <w:t>Třída:1.C      Ověřující učitel: Mgr. RomanaTřicátníková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276"/>
        <w:jc w:val="both"/>
        <w:rPr/>
      </w:pPr>
      <w:r>
        <w:rPr/>
        <w:t xml:space="preserve">Cílem materiálu je přiblížit život, práci a originalitu spoluzakladatele éry českého swingu 30. a začátku 40. Let, pianisty, skladatele, textaře a aranžéra, rodáka z Tábora – Jiřího Traxler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Český swing, skladatel, textař, aranžér, jazz, moderní taneční hudba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tručná informace o životě J. Traxlera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Přehled nejvýznamnějších skladeb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Dokument Poslední mohykán O. Havelky společně se záznamem koncertu Melody makers je stravitelným a srozumitelným přiblížením doby, objasněním talentu J. Traxlera a jeho lidských kvalit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 xml:space="preserve">Sledování dokumentu může pokračovat diskusí o posunu současné hudby, inspiraci hudbou J. Traxlera, kterou studenti najdou v současné hudbě nebo písemné práci zadané například jako medailonek J. Traxlera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DUM  je vhodné zařadit v souvislosti s literaturou mezi válkami (jazz age) nebo v souvislosti s J. Škvorecký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>http://cs.wikipedia.org/wiki/Ji%C5%99%C3%AD_Traxler</w:t>
      </w:r>
    </w:p>
    <w:p>
      <w:pPr>
        <w:pStyle w:val="Normal"/>
        <w:spacing w:lineRule="auto" w:line="276"/>
        <w:rPr/>
      </w:pPr>
      <w:r>
        <w:rPr/>
        <w:t>Vzpomínka na Jiřího Traxlera,  P. Adler, Neviditelný pes 9.8.2011</w:t>
      </w:r>
    </w:p>
    <w:p>
      <w:pPr>
        <w:pStyle w:val="Normal"/>
        <w:spacing w:lineRule="auto" w:line="276"/>
        <w:rPr/>
      </w:pPr>
      <w:r>
        <w:rPr/>
        <w:t>http://neviditelnypes.lidovky.cz/vzpominka-jiri-traxler-1912-2011</w:t>
      </w:r>
    </w:p>
    <w:p>
      <w:pPr>
        <w:pStyle w:val="Normal"/>
        <w:spacing w:lineRule="auto" w:line="276"/>
        <w:rPr/>
      </w:pPr>
      <w:r>
        <w:rPr/>
        <w:t>O. Havelka, Potkal jsem svůj sen,DVD s živým záznamem koncertu "Potkal jsem svůj sen „ a Filmový portrét Jiřího Traxlera "Poslední mohykán" v režii p. Ondřeje Havelky http://www.melodymakers.cz/obchod-detail/potkal-jsem-svuj-sen-1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>
          <w:b/>
        </w:rPr>
        <w:t xml:space="preserve">Cílová skupina: </w:t>
      </w:r>
      <w:r>
        <w:rPr/>
        <w:t>studenti 1. - 4. ročníku</w:t>
      </w:r>
    </w:p>
    <w:p>
      <w:pPr>
        <w:pStyle w:val="Normal"/>
        <w:rPr>
          <w:b/>
          <w:b/>
        </w:rPr>
      </w:pPr>
      <w:r>
        <w:rPr>
          <w:b/>
        </w:rPr>
        <w:t xml:space="preserve">Časová náročnost: </w:t>
      </w:r>
      <w:r>
        <w:rPr/>
        <w:t>45 min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2:52:00Z</dcterms:created>
  <dc:creator>svp</dc:creator>
  <dc:description/>
  <cp:keywords/>
  <dc:language>en-US</dc:language>
  <cp:lastModifiedBy>doma</cp:lastModifiedBy>
  <dcterms:modified xsi:type="dcterms:W3CDTF">2014-05-05T20:21:00Z</dcterms:modified>
  <cp:revision>7</cp:revision>
  <dc:subject/>
  <dc:title/>
</cp:coreProperties>
</file>