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Táborské galerie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</w:r>
      <w:r>
        <w:rPr/>
        <w:tab/>
        <w:t>Mgr. Zuzana Lukeš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2_Místa                            Číslo DUM: 02                    Předmět: český jazyk a literatur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6. 12. 2012</w:t>
        <w:tab/>
        <w:t>Třída:</w:t>
        <w:tab/>
        <w:t>5. A          Ověřující učitel: Mgr. Zuzana Lukeš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Seznámení studentů s táborskými galeriemi. Návštěva Vánoční výstavy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/>
      </w:pPr>
      <w:r>
        <w:rPr/>
        <w:t>Tábor, GALERIE U RADNICE, GALERIE BAOBAB, Vánoční výstav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jc w:val="both"/>
        <w:rPr/>
      </w:pPr>
      <w:r>
        <w:rPr/>
        <w:t>Výklad na základě PC prezentace. Studenti odpovídají na otázky, které se týkají táborských galerií. Návštěva Vánoční výstavy a vypracování novinové zprávy o této kulturní akci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hyperlink r:id="rId3">
        <w:r>
          <w:rPr>
            <w:rStyle w:val="InternetLink"/>
          </w:rPr>
          <w:t>http://ftp.czechtourism.com/Aktivity-a-akce/Aktivity/Galerie-U-Radnice.aspx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www.czecot.cz/turisticky-objekt/6950_galerie-u-radnice-tabor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www.taborcz.eu/vanocni-vystava/a-2296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360"/>
        <w:rPr>
          <w:b/>
          <w:b/>
        </w:rPr>
      </w:pPr>
      <w:r>
        <w:rPr/>
        <w:t>Studenti neměli s vypracováním větší obtíž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Cs/>
      </w:rPr>
    </w:pPr>
    <w:r>
      <w:rPr>
        <w:b/>
        <w:bCs/>
      </w:rPr>
      <w:tab/>
      <w:tab/>
    </w:r>
  </w:p>
  <w:p>
    <w:pPr>
      <w:pStyle w:val="Normal"/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yperlink" Target="http://ftp.czechtourism.com/Aktivity-a-akce/Aktivity/Galerie-U-Radnice.aspx" TargetMode="External"/><Relationship Id="rId4" Type="http://schemas.openxmlformats.org/officeDocument/2006/relationships/hyperlink" Target="http://www.czecot.cz/turisticky-objekt/6950_galerie-u-radnice-tabor" TargetMode="External"/><Relationship Id="rId5" Type="http://schemas.openxmlformats.org/officeDocument/2006/relationships/hyperlink" Target="http://www.taborcz.eu/vanocni-vystava/a-2296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58:00Z</dcterms:created>
  <dc:creator>svp</dc:creator>
  <dc:description/>
  <cp:keywords/>
  <dc:language>en-US</dc:language>
  <cp:lastModifiedBy>doma</cp:lastModifiedBy>
  <dcterms:modified xsi:type="dcterms:W3CDTF">2014-05-05T20:24:00Z</dcterms:modified>
  <cp:revision>9</cp:revision>
  <dc:subject/>
  <dc:title/>
</cp:coreProperties>
</file>