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   Blatská kovárna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 xml:space="preserve">Autor materiálu :  </w:t>
      </w:r>
      <w:r>
        <w:rPr/>
        <w:t>Mgr. 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 _Místa</w:t>
        <w:tab/>
        <w:t>Číslo DUM: 03</w:t>
        <w:tab/>
        <w:t xml:space="preserve">             Předmět:</w:t>
        <w:tab/>
        <w:t>č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7.12.2012</w:t>
        <w:tab/>
        <w:t>Třída: 2.B                       Ověřující učitel: PhDr. Jiří Kálal</w:t>
        <w:tab/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Cílem materiálu je přiblížit studentům názorně život lidí na jihočeském venkově 19. století a tím pomoci pochopit principy venkovského realismu 19. století v literatuře. Zároveň chce upozornit na hodnotu, zajímavost a originalitu kulturního bohatství regionu, ve kterém žij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Blata, lidové baroko, řemesla, venkovský realismus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/>
        <w:t>První část převážně výkladová, navazuje a doplňuje DUM Selské baroko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/>
        <w:t xml:space="preserve">Zadané úkoly doporučuji řešit formou skupinové práce – úspora času. Je potřeba vybavit studenty etymologickým slovníkem a slovníkem spisovné češtiny 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/>
        <w:t xml:space="preserve">Zadaný samostatný úkol může být zadán jako samostatná práce po probrání učiva o českém realismu v 19. století, jako referát nebo ve formě úvahy o vybrané postavě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ind w:left="720" w:hanging="0"/>
        <w:rPr/>
      </w:pPr>
      <w:r>
        <w:rPr/>
        <w:t>http://cs.wikipedia.org/wiki/%C4%8Cern%C3%A1_kuchyn%C4%9B</w:t>
      </w:r>
    </w:p>
    <w:p>
      <w:pPr>
        <w:pStyle w:val="Normal"/>
        <w:ind w:left="720" w:hanging="0"/>
        <w:rPr/>
      </w:pPr>
      <w:r>
        <w:rPr/>
        <w:t>http://www.zajimavamista.cz/misto-404-blatska-kovarna-a-loutkarske-muzeum</w:t>
      </w:r>
    </w:p>
    <w:p>
      <w:pPr>
        <w:pStyle w:val="Normal"/>
        <w:ind w:left="720" w:hanging="0"/>
        <w:rPr/>
      </w:pPr>
      <w:r>
        <w:rPr/>
        <w:t>http://www.tourism.cz/encyklopedie/objekty1.phtml?id=122568&amp;&amp;user=24&amp;session=58348551&amp;menu=&amp;lng</w:t>
      </w:r>
    </w:p>
    <w:p>
      <w:pPr>
        <w:pStyle w:val="Normal"/>
        <w:ind w:left="720" w:hanging="0"/>
        <w:rPr/>
      </w:pPr>
      <w:r>
        <w:rPr/>
        <w:t>http://www.lidova-architektura.cz/prehled-seznam/encyklopedie/encyklopedie-architektury-s.htm</w:t>
      </w:r>
    </w:p>
    <w:p>
      <w:pPr>
        <w:pStyle w:val="Normal"/>
        <w:ind w:left="720" w:hanging="0"/>
        <w:rPr/>
      </w:pPr>
      <w:r>
        <w:rPr/>
        <w:t>http://cs.wikipedia.org/wiki/Hola%C5%A1ovice</w:t>
      </w:r>
    </w:p>
    <w:p>
      <w:pPr>
        <w:pStyle w:val="Normal"/>
        <w:ind w:left="720" w:hanging="0"/>
        <w:rPr/>
      </w:pPr>
      <w:r>
        <w:rPr/>
        <w:t>http://cs.wikipedia.org/wiki/Dudy</w:t>
      </w:r>
    </w:p>
    <w:p>
      <w:pPr>
        <w:pStyle w:val="Normal"/>
        <w:ind w:left="720" w:hanging="0"/>
        <w:rPr/>
      </w:pPr>
      <w:r>
        <w:rPr/>
        <w:t>http://sechtl-vosecek.ucw.c/cml/skatule1/diacek0018.jpg</w:t>
      </w:r>
    </w:p>
    <w:p>
      <w:pPr>
        <w:pStyle w:val="Normal"/>
        <w:ind w:left="720" w:hanging="0"/>
        <w:rPr/>
      </w:pPr>
      <w:r>
        <w:rPr/>
        <w:t>http://www.zaluzi.estranky.cz/fotoalbum/kovarna_cerna-kuchyne/kovarna_cerna-kuchyne/</w:t>
      </w:r>
    </w:p>
    <w:p>
      <w:pPr>
        <w:pStyle w:val="Normal"/>
        <w:ind w:left="720" w:hanging="0"/>
        <w:rPr/>
      </w:pPr>
      <w:r>
        <w:rPr/>
        <w:t>http://brtpichlavec.sweb.cz/ves/remesla/remesla2.htm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ind w:left="720" w:hanging="0"/>
        <w:rPr/>
      </w:pPr>
      <w:r>
        <w:rPr>
          <w:b/>
          <w:bCs/>
        </w:rPr>
        <w:t>Literatura:</w:t>
      </w:r>
      <w:r>
        <w:rPr/>
        <w:t xml:space="preserve"> </w:t>
        <w:br/>
        <w:t xml:space="preserve">Gregorovičová, Z., Žůrek, Z. </w:t>
      </w:r>
      <w:r>
        <w:rPr>
          <w:i/>
        </w:rPr>
        <w:t>Národopisné regiony Čech a Moravy</w:t>
      </w:r>
      <w:r>
        <w:rPr/>
        <w:t xml:space="preserve">. </w:t>
      </w:r>
      <w:r>
        <w:rPr>
          <w:rStyle w:val="Obsahpole1"/>
          <w:rFonts w:cs="Times New Roman"/>
          <w:sz w:val="24"/>
          <w:szCs w:val="24"/>
        </w:rPr>
        <w:t>Praha: Levné knihy KMa, 200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>
          <w:b/>
        </w:rPr>
        <w:t xml:space="preserve">Cílová skupina: </w:t>
      </w:r>
      <w:r>
        <w:rPr/>
        <w:t>studenti 2. ročníku</w:t>
      </w:r>
    </w:p>
    <w:p>
      <w:pPr>
        <w:pStyle w:val="Normal"/>
        <w:rPr>
          <w:b/>
          <w:b/>
        </w:rPr>
      </w:pPr>
      <w:r>
        <w:rPr>
          <w:b/>
        </w:rPr>
        <w:t xml:space="preserve">Časová náročnost: </w:t>
      </w:r>
      <w:r>
        <w:rPr/>
        <w:t>45 minut a domácí, případně samostatná práce v další vyučovací hodině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Obsahpole1">
    <w:name w:val="obsah_pole1"/>
    <w:qFormat/>
    <w:rPr>
      <w:rFonts w:ascii="Arial" w:hAnsi="Arial" w:cs="Arial"/>
      <w:b w:val="false"/>
      <w:b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4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4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3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3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3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46:00Z</dcterms:created>
  <dc:creator>svp</dc:creator>
  <dc:description/>
  <cp:keywords/>
  <dc:language>en-US</dc:language>
  <cp:lastModifiedBy>doma</cp:lastModifiedBy>
  <dcterms:modified xsi:type="dcterms:W3CDTF">2014-05-05T20:24:00Z</dcterms:modified>
  <cp:revision>7</cp:revision>
  <dc:subject/>
  <dc:title/>
</cp:coreProperties>
</file>