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usův pomník v Táboř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</w:r>
      <w:r>
        <w:rPr/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ísta</w:t>
        <w:tab/>
        <w:t>Číslo DUM: 06              Předmět:</w:t>
        <w:tab/>
        <w:t>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3. 1. 2013</w:t>
        <w:tab/>
        <w:t>Třída:</w:t>
        <w:tab/>
        <w:t>5. A     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Seznámení studentů s táborským pomník Jana Husa od sochaře Františka Bílk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Jan Hus, Tábor, František Bíle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Výklad na základě PC prezentace. Studenti odpovídají na otázky, které se týkají sochaře Františka Bílka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www.husitstvi.cz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sechtl-vosecek.ucw.cz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citygalleryprague.cz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známka: </w:t>
      </w:r>
      <w:r>
        <w:rPr/>
        <w:t>Studenti neměli s vypracováním větší obtíž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husitstvi.cz/" TargetMode="External"/><Relationship Id="rId4" Type="http://schemas.openxmlformats.org/officeDocument/2006/relationships/hyperlink" Target="http://sechtl-vosecek.ucw.cz/" TargetMode="External"/><Relationship Id="rId5" Type="http://schemas.openxmlformats.org/officeDocument/2006/relationships/hyperlink" Target="http://www.citygalleryprague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26:00Z</dcterms:modified>
  <cp:revision>12</cp:revision>
  <dc:subject/>
  <dc:title/>
</cp:coreProperties>
</file>