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 xml:space="preserve">Název materiálu:   Zjevení na Jordáně – místní pověsti Tábora 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Události</w:t>
        <w:tab/>
        <w:t>Číslo DUM: 01</w:t>
        <w:tab/>
        <w:t xml:space="preserve">         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0.12.2012</w:t>
        <w:tab/>
        <w:t>Třída:</w:t>
        <w:tab/>
        <w:t>1.C      Ověřující učitel: Mgr. Romana Třicátníková</w:t>
        <w:tab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Cílem je seznámit studenty s pověstmi spojenými s jim dobře známým místem, zopakovat principy pověsti jako slohového útvaru a připravit studenty pro úspěšné vytvoření vlastní verze pověsti. Důraz na práci s textem a pozorné čtení. </w:t>
      </w:r>
    </w:p>
    <w:p>
      <w:pPr>
        <w:pStyle w:val="Normal"/>
        <w:spacing w:lineRule="auto" w:line="276"/>
        <w:jc w:val="both"/>
        <w:rPr/>
      </w:pPr>
      <w:r>
        <w:rPr/>
        <w:t>Materiál je praktickým doplněním výkladu o literárních žánrech a útvarech v rámci úvodu do teorie literatury, výkladu o Bibli a starověkých literárních památkác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Jordán, pověst, báchorka, biblický význam, symbol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tručný kontext biblického jména Jordán a souvislost s pojmenováním vodní nádrže v Táboře (učitel může zmínit historickou souvislost hnutí a jeho vztahem k Bibli po vzoru učení J. Husa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čitel by měl zdůraznit fakt, že pověst se váže ke konkrétnímu místu, většinou její písemné podobě předchází řada variací ústního podání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ůraz klademe na pozorné čtení ukázek příběhů, vyvození souvislostí, práci s jazykem – předpoklad pro využití co nejširší slovní zásoby v samotných studentských pracích (přívlastky, příslovce, rozmanitá slovesa apod.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Úkoly míří k vyvození základních rozdílů mezi pověstí, legendou a mýtem. Můžeme navázat na hodinu literatury, doplnit připravenými ukázkami nebo se pouze držet čtenářských zkušeností studentů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dání samostatné studentské práce by mělo předcházet prodiskutování jednotlivých podbodů zadání. Učitel by se měl snažit namotivovat studenty a přesvědčit je, že zdánlivě obyčejná místa v jejich okolí se díky jejich fantazii mohou stát zcela neobyčejnými. Práci můžeme zadat jako domácí úlohu nebo pokračovat v další hodině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U podařených prací se nabízí možnost dramatizace, filmového zpracování a podobně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>http://taborsky.denik.cz/zpravy_region/musil-jordan</w:t>
      </w:r>
    </w:p>
    <w:p>
      <w:pPr>
        <w:pStyle w:val="Normal"/>
        <w:spacing w:lineRule="auto" w:line="276"/>
        <w:rPr/>
      </w:pPr>
      <w:r>
        <w:rPr/>
        <w:t>http://ptacek.blog.respekt.ihned.cz</w:t>
      </w:r>
    </w:p>
    <w:p>
      <w:pPr>
        <w:pStyle w:val="Normal"/>
        <w:spacing w:lineRule="auto" w:line="276"/>
        <w:rPr/>
      </w:pPr>
      <w:r>
        <w:rPr/>
        <w:t>45999180-taborska-zjeveni</w:t>
      </w:r>
    </w:p>
    <w:p>
      <w:pPr>
        <w:pStyle w:val="Normal"/>
        <w:spacing w:lineRule="auto" w:line="276"/>
        <w:rPr/>
      </w:pPr>
      <w:r>
        <w:rPr/>
        <w:t>http://cs.wikipedia.org/wiki/Kostel_Prom</w:t>
      </w:r>
    </w:p>
    <w:p>
      <w:pPr>
        <w:pStyle w:val="Normal"/>
        <w:spacing w:lineRule="auto" w:line="276"/>
        <w:rPr>
          <w:b/>
          <w:b/>
        </w:rPr>
      </w:pPr>
      <w:r>
        <w:rPr/>
        <w:t>Wimmer, J.</w:t>
      </w:r>
      <w:r>
        <w:rPr>
          <w:b/>
        </w:rPr>
        <w:t xml:space="preserve"> </w:t>
      </w:r>
      <w:r>
        <w:rPr>
          <w:i/>
        </w:rPr>
        <w:t>Pověsti z Táborska</w:t>
      </w:r>
      <w:r>
        <w:rPr/>
        <w:t>. Chýnov: Město Chýnov, 200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r>
        <w:rPr>
          <w:b/>
        </w:rPr>
        <w:t xml:space="preserve">Cílová skupina: </w:t>
      </w:r>
      <w:r>
        <w:rPr/>
        <w:t>studenti prvního ročník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Časová náročnost: </w:t>
      </w:r>
      <w:r>
        <w:rPr/>
        <w:t>45 minut za předpokladu zadání domácí prác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4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3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3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3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eskto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36:00Z</dcterms:created>
  <dc:creator>svp</dc:creator>
  <dc:description/>
  <cp:keywords/>
  <dc:language>en-US</dc:language>
  <cp:lastModifiedBy>doma</cp:lastModifiedBy>
  <dcterms:modified xsi:type="dcterms:W3CDTF">2014-05-05T20:38:00Z</dcterms:modified>
  <cp:revision>12</cp:revision>
  <dc:subject/>
  <dc:title/>
</cp:coreProperties>
</file>