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Křižíkovy vynálezy v Táboř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Události</w:t>
        <w:tab/>
        <w:t>Číslo DUM: 19</w:t>
        <w:tab/>
        <w:t xml:space="preserve">   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Datum ověření: 20.9..2013 </w:t>
        <w:tab/>
        <w:t>Třída:2.C             Ověřující učitel: 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materiálu je přiblížit práci významného českého elektrotechnika a vynálezce F. Křižíka s důrazem na jeho stavby v Táboře a okol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Vynálezce, oblouková lampa, elektrárna, elektrické osvětlení, plně elektrifikovaná trať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>
          <w:b/>
        </w:rPr>
        <w:t>Část informativní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tručná informace o působení a životě F. Křižíka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 xml:space="preserve">Přehled nejvýznamnějších vynálezů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 xml:space="preserve">Významné stavby a zařízení v Táboř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Úkol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roč se jmenuje náměstí, kde se nachází Vaše škola, F. Křižíka?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Vysvětlete, čím se F. Křižík zasloužil o rozvoj Tábora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Zjistěte, jaký typ elektrického proudu prosazoval, jaké měl oponenty a jaké důsledky měl jeho postoj pro jeho další práci a živo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jisti jméno, lokalitu a souvislost objektů na obrázku se životem F. Křiží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ind w:left="720" w:hanging="0"/>
        <w:rPr/>
      </w:pPr>
      <w:r>
        <w:rPr/>
        <w:t>Velikáni.cz, http://www.quido.cz/osobnosti/krizik.tm</w:t>
      </w:r>
    </w:p>
    <w:p>
      <w:pPr>
        <w:pStyle w:val="Normal"/>
        <w:spacing w:lineRule="auto" w:line="276"/>
        <w:ind w:left="720" w:hanging="0"/>
        <w:rPr/>
      </w:pPr>
      <w:r>
        <w:rPr/>
        <w:t>http://sechtl-vosecek.ucw.cz</w:t>
      </w:r>
    </w:p>
    <w:p>
      <w:pPr>
        <w:pStyle w:val="Normal"/>
        <w:spacing w:lineRule="auto" w:line="276"/>
        <w:ind w:left="720" w:hanging="0"/>
        <w:rPr/>
      </w:pPr>
      <w:r>
        <w:rPr/>
        <w:t>http://www.ceskem.cz/taborsko</w:t>
      </w:r>
    </w:p>
    <w:p>
      <w:pPr>
        <w:pStyle w:val="Normal"/>
        <w:spacing w:lineRule="auto" w:line="276"/>
        <w:ind w:left="720" w:hanging="0"/>
        <w:rPr/>
      </w:pPr>
      <w:r>
        <w:rPr/>
        <w:t>http://melmukamiroslav.galerie.cz/3933816-jizni-cechy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>
          <w:b/>
        </w:rPr>
        <w:t xml:space="preserve">Cílová skupina: </w:t>
      </w:r>
      <w:r>
        <w:rPr/>
        <w:t>studenti 1.- 4. ročník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Časová náročnost: </w:t>
      </w:r>
      <w:r>
        <w:rPr/>
        <w:t>45 minut</w:t>
      </w:r>
    </w:p>
    <w:p>
      <w:pPr>
        <w:pStyle w:val="Normal"/>
        <w:spacing w:lineRule="auto" w:line="360" w:before="24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31:00Z</dcterms:created>
  <dc:creator>svp</dc:creator>
  <dc:description/>
  <cp:keywords/>
  <dc:language>en-US</dc:language>
  <cp:lastModifiedBy>doma</cp:lastModifiedBy>
  <dcterms:modified xsi:type="dcterms:W3CDTF">2014-05-05T20:50:00Z</dcterms:modified>
  <cp:revision>12</cp:revision>
  <dc:subject/>
  <dc:title/>
</cp:coreProperties>
</file>