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Určování slovních druhů – nesoulad kritérií</w:t>
      </w:r>
      <w:bookmarkEnd w:id="0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Gabriela Aubraye</w:t>
      </w:r>
      <w:bookmarkEnd w:id="1"/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Č  </w:t>
      </w:r>
      <w:r>
        <w:rPr>
          <w:sz w:val="22"/>
          <w:szCs w:val="22"/>
        </w:rPr>
        <w:t>(český jazyk)</w:t>
      </w:r>
      <w:r>
        <w:rPr/>
        <w:tab/>
        <w:t>Číslo DUM: 02</w:t>
        <w:tab/>
        <w:t xml:space="preserve">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11.2012</w:t>
        <w:tab/>
        <w:t>Třída: 3.A            Ověřující učitel: Mgr. Gabriela Aubraye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Materiál poukazuje na možnost pohlížet na slovní druhy a jejich třídění z hlediska více kritérií a tudíž komplexněj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slovní druhy - kritérium významové (sémantické) - syntaktické – morfologické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lang w:eastAsia="en-US"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Materiál je vhodný pro použití v rámci opakování a rozšíření učiva základní školy o slovních druzích (návaznost na DUM Slovní druhy) a především jako podnět ke změně úhlu pohledu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na jazykovědné učivo zapojením několika aspektů při zařazování do slova určité kategorie (zde kategorie slovního druhu)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a začátku je vhodné zopakovat terminologii, která se vztahuje k třídění slovních druhů - viz osnova na 1. listu (kritérium sémantické atd.), poté pročíst vysvětlení a příklady na 1. listu a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na závěr udělat cvičení z druhého listu - přiřadit v kontextu věty k podtrženým slovům název příslušného slovního druhu - obdélníčky s názvy slovních druhů jsou nekonečně naklonovány, jeden druh tedy může být použit vícekrát.</w:t>
      </w:r>
    </w:p>
    <w:p>
      <w:pPr>
        <w:pStyle w:val="Normal"/>
        <w:autoSpaceDE w:val="false"/>
        <w:spacing w:lineRule="auto" w:line="276"/>
        <w:jc w:val="both"/>
        <w:rPr>
          <w:rFonts w:ascii="System" w:hAnsi="System" w:eastAsia="Calibri" w:cs="System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System" w:ascii="System" w:hAnsi="System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Filipec, J. a kol. </w:t>
      </w:r>
      <w:r>
        <w:rPr>
          <w:rFonts w:eastAsia="Calibri"/>
          <w:i/>
          <w:iCs/>
          <w:color w:val="000000"/>
        </w:rPr>
        <w:t xml:space="preserve">Slovník spisovné češtiny pro školu a veřejnost. </w:t>
      </w:r>
      <w:r>
        <w:rPr>
          <w:rFonts w:eastAsia="Calibri"/>
          <w:color w:val="000000"/>
        </w:rPr>
        <w:t>Praha: Academia, 1998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Melichar, J., Styblík, V. </w:t>
      </w:r>
      <w:r>
        <w:rPr>
          <w:rFonts w:eastAsia="Calibri"/>
          <w:i/>
          <w:iCs/>
          <w:color w:val="000000"/>
        </w:rPr>
        <w:t>Český jazyk</w:t>
      </w:r>
      <w:r>
        <w:rPr>
          <w:rFonts w:eastAsia="Calibri"/>
          <w:color w:val="000000"/>
        </w:rPr>
        <w:t>. Praha: SPN, 1988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Hlavsa, Z. a kol. </w:t>
      </w:r>
      <w:r>
        <w:rPr>
          <w:rFonts w:eastAsia="Calibri"/>
          <w:i/>
          <w:iCs/>
          <w:color w:val="000000"/>
        </w:rPr>
        <w:t>Český jazyk pro I. - IV. ročník středních škol.</w:t>
      </w:r>
      <w:r>
        <w:rPr>
          <w:rFonts w:eastAsia="Calibri"/>
          <w:color w:val="000000"/>
        </w:rPr>
        <w:t xml:space="preserve"> Praha: SPN, 199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Martincová, O. a kol. </w:t>
      </w:r>
      <w:r>
        <w:rPr>
          <w:rFonts w:eastAsia="Calibri"/>
          <w:i/>
          <w:iCs/>
          <w:color w:val="000000"/>
        </w:rPr>
        <w:t xml:space="preserve">Pravidla českého pravopisu. </w:t>
      </w:r>
      <w:r>
        <w:rPr>
          <w:rFonts w:eastAsia="Calibri"/>
          <w:color w:val="000000"/>
        </w:rPr>
        <w:t>Praha: Pansofia, 199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Jaklová, A. a kol. </w:t>
      </w:r>
      <w:r>
        <w:rPr>
          <w:rFonts w:eastAsia="Calibri"/>
          <w:i/>
          <w:iCs/>
          <w:color w:val="000000"/>
        </w:rPr>
        <w:t>Praktická mluvnice češtiny.</w:t>
      </w:r>
      <w:r>
        <w:rPr>
          <w:rFonts w:eastAsia="Calibri"/>
          <w:color w:val="000000"/>
        </w:rPr>
        <w:t xml:space="preserve"> České Budějovice: JU České Budějovice, 1997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1"/>
          <w:szCs w:val="21"/>
        </w:rPr>
      </w:pPr>
      <w:r>
        <w:rPr>
          <w:rFonts w:eastAsia="Calibri" w:cs="Arial" w:ascii="Arial" w:hAnsi="Arial"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jc w:val="both"/>
        <w:rPr/>
      </w:pPr>
      <w:r>
        <w:rPr/>
        <w:t xml:space="preserve">V rámci bilingvního studia bylo velmi zajímavé odkazovat i na jazykový systém francouzštiny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home$%5Caubraye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13:00Z</dcterms:created>
  <dc:creator>Gabriela Aubraye</dc:creator>
  <dc:description/>
  <cp:keywords/>
  <dc:language>en-US</dc:language>
  <cp:lastModifiedBy>doma</cp:lastModifiedBy>
  <dcterms:modified xsi:type="dcterms:W3CDTF">2014-05-05T20:51:00Z</dcterms:modified>
  <cp:revision>5</cp:revision>
  <dc:subject/>
  <dc:title/>
</cp:coreProperties>
</file>