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 xml:space="preserve">Charles Baudelaire – L´Harmonie du soir (část III.) 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Autor materiálu:</w:t>
        <w:tab/>
      </w:r>
      <w:bookmarkStart w:id="0" w:name="Text2"/>
      <w:r>
        <w:rPr/>
        <w:t>Mgr. Gabriela Aubraye</w:t>
      </w:r>
      <w:bookmarkEnd w:id="0"/>
      <w:r>
        <w:rPr/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ab/>
        <w:t>Dvojjazyčné studium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Č                Číslo DUM: 09</w:t>
        <w:tab/>
        <w:t xml:space="preserve">                                            Předmět:</w:t>
      </w:r>
      <w:bookmarkStart w:id="1" w:name="Text3"/>
      <w:r>
        <w:rPr/>
        <w:t xml:space="preserve"> český jazyk a literatura</w:t>
      </w:r>
      <w:bookmarkEnd w:id="1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4.4. 2013</w:t>
        <w:tab/>
        <w:t>Třída: 3.A           Ověřující učitel: Mgr. Gabriela Aubraye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lang w:eastAsia="en-US"/>
        </w:rPr>
        <w:t>Materiál byl vytvořen cíleně pro bilingvní třídy, umožňuje propojení dvou vyučovacích předmětů – českého jazyka a francouzštiny, je vhodné použít ho v návaznosti na materiály I a II vztahující se ke stejnému tématu a v závěru věnovat čas srovnání výsledku vlastního překladatelského úsilí s překladem či přebásněním J. Seiferta a V. Nezval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Překlad, přebásnění, klíčové slovo, forma textu, obsahové vyznění textu  </w:t>
      </w:r>
    </w:p>
    <w:p>
      <w:pPr>
        <w:pStyle w:val="Normal"/>
        <w:spacing w:lineRule="auto" w:line="360" w:before="240" w:after="0"/>
        <w:rPr>
          <w:rFonts w:eastAsia="Calibri"/>
          <w:b/>
          <w:b/>
          <w:color w:val="000000"/>
          <w:sz w:val="4"/>
          <w:szCs w:val="4"/>
          <w:lang w:eastAsia="en-US"/>
        </w:rPr>
      </w:pPr>
      <w:r>
        <w:rPr>
          <w:rFonts w:eastAsia="Calibri"/>
          <w:b/>
          <w:color w:val="000000"/>
          <w:sz w:val="4"/>
          <w:szCs w:val="4"/>
          <w:lang w:eastAsia="en-US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Žáci si nejdříve velmi stručně zopakují teoretickou část učiva vztahující se k danému dílu, vyhledají v textu klíčová slova, která by se podle jejich názoru měla v textu objevit, poté mají možnost na jedné straně porovnat originál básně s překladem J. Seiferta, na další straně se vedle originálu nachází překlad V. Nezvala opět pro porovnání pouze s předlohou. Nakonec je žákům promítnuta stránka s oběma českými verzemi překladu, které takto mohou porovnat mezi sebou.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eastAsia="en-US"/>
        </w:rPr>
        <w:t xml:space="preserve">Baudelaire Ch.,  </w:t>
      </w:r>
      <w:r>
        <w:rPr>
          <w:rFonts w:eastAsia="Calibri"/>
          <w:i/>
          <w:color w:val="000000"/>
          <w:lang w:eastAsia="en-US"/>
        </w:rPr>
        <w:t>Fleurs du Mal</w:t>
      </w:r>
      <w:r>
        <w:rPr>
          <w:rFonts w:eastAsia="Calibri"/>
          <w:color w:val="000000"/>
          <w:lang w:eastAsia="en-US"/>
        </w:rPr>
        <w:t>, oddíl Spleen et Idéal, XLVII , báseň L´Harmonie du soir. Paříž: Presses Pocket, 1989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eastAsia="en-US"/>
        </w:rPr>
        <w:t xml:space="preserve">Nezval V., překlad knihy </w:t>
      </w:r>
      <w:r>
        <w:rPr>
          <w:rFonts w:eastAsia="Calibri"/>
          <w:i/>
          <w:color w:val="000000"/>
          <w:lang w:eastAsia="en-US"/>
        </w:rPr>
        <w:t>Květy zla</w:t>
      </w:r>
      <w:r>
        <w:rPr>
          <w:rFonts w:eastAsia="Calibri"/>
          <w:color w:val="000000"/>
          <w:lang w:eastAsia="en-US"/>
        </w:rPr>
        <w:t>, Praha: Mladá fronta, 1964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eastAsia="en-US"/>
        </w:rPr>
        <w:t xml:space="preserve">Baudelaire Ch., </w:t>
      </w:r>
      <w:r>
        <w:rPr>
          <w:rFonts w:eastAsia="Calibri"/>
          <w:i/>
          <w:color w:val="000000"/>
          <w:lang w:eastAsia="en-US"/>
        </w:rPr>
        <w:t>Hořké propasti</w:t>
      </w:r>
      <w:r>
        <w:rPr>
          <w:rFonts w:eastAsia="Calibri"/>
          <w:color w:val="000000"/>
          <w:lang w:eastAsia="en-US"/>
        </w:rPr>
        <w:t>, Praha: ČS KPP, 1966</w:t>
      </w:r>
    </w:p>
    <w:p>
      <w:pPr>
        <w:pStyle w:val="Normal"/>
        <w:autoSpaceDE w:val="false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8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aubraye/DUM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20:00Z</dcterms:created>
  <dc:creator>Gabriela Aubraye</dc:creator>
  <dc:description/>
  <cp:keywords/>
  <dc:language>en-US</dc:language>
  <cp:lastModifiedBy>doma</cp:lastModifiedBy>
  <cp:lastPrinted>2013-11-23T19:59:00Z</cp:lastPrinted>
  <dcterms:modified xsi:type="dcterms:W3CDTF">2014-05-05T20:55:00Z</dcterms:modified>
  <cp:revision>6</cp:revision>
  <dc:subject/>
  <dc:title/>
</cp:coreProperties>
</file>