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M</w:t>
      </w:r>
      <w:bookmarkEnd w:id="0"/>
      <w:r>
        <w:rPr>
          <w:b/>
        </w:rPr>
        <w:t xml:space="preserve">ěření velikosti zrychlení přímočarého pohybu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ng. Daniela Čechová</w:t>
      </w:r>
      <w:bookmarkEnd w:id="1"/>
      <w:r>
        <w:rPr/>
        <w:t xml:space="preserve">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echanika</w:t>
        <w:tab/>
        <w:t>Číslo DUM:</w:t>
        <w:tab/>
        <w:t>04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Datum ověření: 8.11. 2012           Třída: kvinta                Ověřující učitel:  RNDr. Alena Šedi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3" w:name="Text7"/>
      <w:r>
        <w:rPr/>
        <w:t>Laboratorní práce zaměřená na</w:t>
      </w:r>
      <w:bookmarkEnd w:id="3"/>
      <w:r>
        <w:rPr/>
        <w:t xml:space="preserve"> studium rovnoměrně zrychleného přímočarého pohybu a rovnoměrného přímočarého pohyb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Rovnoměrně zrychlený přímočarý pohyb – rovnoměrný přímočarý pohyb - pohyb po nakloněné rovině – zrychlení – rychlost  </w:t>
      </w:r>
    </w:p>
    <w:p>
      <w:pPr>
        <w:pStyle w:val="Normal"/>
        <w:spacing w:before="2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Podle pokynů vyučujícího a podle návodu uvedeného v úvodní části protokolu žáci sestaví nakloněnou rovinu pro měření. Všechny naměřené hodnoty zapisují do připravených tabulek, provedou potřebné výpočty a statistická vyhodnocení.  Práci žáci shrnou v závěru laboratorní práce. Při této úloze je vhodné, aby žáci pracovali v trojici a mohli tak bez pomoci další osoby provádět samostatně všechna měření času. Jsou-li v laboratoři fyziky pro žáky k dispozici počítače, mohou žáci zpracovat protokol přímo v elektronické podobě a ke statistickému zpracování tabulek naměřených hodnot využít např. program Excel. </w:t>
      </w:r>
    </w:p>
    <w:p>
      <w:pPr>
        <w:pStyle w:val="Normal"/>
        <w:spacing w:lineRule="auto" w:line="276" w:before="2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4" w:name="Text10"/>
      <w:r>
        <w:rPr/>
        <w:t>Vlastní provedení práce nepůsobilo žákům potíže</w:t>
      </w:r>
      <w:bookmarkEnd w:id="4"/>
      <w:r>
        <w:rPr/>
        <w:t xml:space="preserve">. Hlavním zdrojem chyb měření je v této úloze reakční doba při měření času pohybu kuličky pomocí stopek. Jako obvykle žáci vnímali jako nejnáročnější statistické zpracování naměřených hodnot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00:00Z</dcterms:created>
  <dc:creator>svp</dc:creator>
  <dc:description/>
  <cp:keywords/>
  <dc:language>en-US</dc:language>
  <cp:lastModifiedBy>doma</cp:lastModifiedBy>
  <dcterms:modified xsi:type="dcterms:W3CDTF">2014-05-05T21:17:00Z</dcterms:modified>
  <cp:revision>10</cp:revision>
  <dc:subject/>
  <dc:title/>
</cp:coreProperties>
</file>