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>S</w:t>
      </w:r>
      <w:bookmarkEnd w:id="0"/>
      <w:r>
        <w:rPr>
          <w:b/>
        </w:rPr>
        <w:t xml:space="preserve">tudium vodorovného vrhu 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1" w:name="Text2"/>
      <w:r>
        <w:rPr/>
        <w:t>Mgr. Ing. Daniela Čechová</w:t>
      </w:r>
      <w:bookmarkEnd w:id="1"/>
      <w:r>
        <w:rPr/>
        <w:t xml:space="preserve">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 Mechanika</w:t>
        <w:tab/>
        <w:t>Číslo DUM:</w:t>
        <w:tab/>
        <w:t>05</w:t>
        <w:tab/>
        <w:t>Předmět:</w:t>
        <w:tab/>
      </w:r>
      <w:bookmarkStart w:id="2" w:name="Text3"/>
      <w:r>
        <w:rPr/>
        <w:t>fyzika</w:t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8.1. 2013           Třída: 1.B</w:t>
        <w:tab/>
        <w:t xml:space="preserve">                Ověřující učitel:  RNDr. Dana Daňková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bookmarkStart w:id="3" w:name="Text7"/>
      <w:r>
        <w:rPr/>
        <w:t>Laboratorní práce zaměřená na</w:t>
      </w:r>
      <w:bookmarkEnd w:id="3"/>
      <w:r>
        <w:rPr/>
        <w:t xml:space="preserve"> studium vodorovného vrh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Vodorovný vrh – délka vodorovného vrhu  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 xml:space="preserve">Podle pokynů vyučujícího a podle návodu a obrázku uvedeného v úvodní části protokolu si žáci sestaví nakloněnou rovinu pro měření. Všechny naměřené hodnoty zapisují do připravené tabulky, provedou potřebné výpočty a pro zvolené měření vyplní tabulku se souřadnicemi bodů ležících na grafu trajektorie vodorovného vrhu. Práci žáci shrnou v závěru laboratorní práce. Při této laboratorní práci je vhodné, aby žáci pracovali ve trojici a mohli tak bez pomoci další osoby provést všechna potřebná měření. Jsou-li v laboratoři fyziky pro žáky k dispozici počítače, mohou žáci zpracovat protokol přímo v elektronické podobě a ke zpracování tabulek využít např. program Excel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 --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bookmarkStart w:id="4" w:name="Text10"/>
      <w:r>
        <w:rPr/>
        <w:t>Tato laboratorní práce nebyla pro žáky obtížná</w:t>
      </w:r>
      <w:bookmarkEnd w:id="4"/>
      <w:r>
        <w:rPr/>
        <w:t xml:space="preserve">. Zdrojem chyb měření je hlavně reakční doba při měření času na stopkách. Ani sestrojení grafu trajektorie vodorovného vrhu nepůsobilo žákům závažnější problémy. 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3:26:00Z</dcterms:created>
  <dc:creator>svp</dc:creator>
  <dc:description/>
  <cp:keywords/>
  <dc:language>en-US</dc:language>
  <cp:lastModifiedBy>doma</cp:lastModifiedBy>
  <dcterms:modified xsi:type="dcterms:W3CDTF">2014-05-05T21:17:00Z</dcterms:modified>
  <cp:revision>8</cp:revision>
  <dc:subject/>
  <dc:title/>
</cp:coreProperties>
</file>