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M</w:t>
      </w:r>
      <w:bookmarkEnd w:id="0"/>
      <w:r>
        <w:rPr>
          <w:b/>
        </w:rPr>
        <w:t xml:space="preserve">ěření hustoty tělesa pomocí Archimédova zákona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>Mgr. Ing. Daniela Čechová</w:t>
      </w:r>
      <w:bookmarkEnd w:id="1"/>
      <w:r>
        <w:rPr/>
        <w:t xml:space="preserve">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 Mechanika</w:t>
        <w:tab/>
        <w:t>Číslo DUM:</w:t>
        <w:tab/>
        <w:t>07</w:t>
        <w:tab/>
        <w:t>Předmět:</w:t>
        <w:tab/>
      </w:r>
      <w:bookmarkStart w:id="2" w:name="Text3"/>
      <w:r>
        <w:rPr/>
        <w:t>fyz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9.10.2012         Třída: 2.B</w:t>
        <w:tab/>
        <w:t xml:space="preserve">      Ověřující učitel:  Mgr. Ing. Daniela Čechov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3" w:name="Text7"/>
      <w:r>
        <w:rPr/>
        <w:t>Laboratorní práce zaměřená na</w:t>
      </w:r>
      <w:bookmarkEnd w:id="3"/>
      <w:r>
        <w:rPr/>
        <w:t xml:space="preserve"> určení hustoty pevného tělesa s využitím Archimédova zákona (tzv. metoda dvojího vážení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rchimédův zákon – vztlaková síla – metoda dvojího vážení 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Podle pokynů vyučujícího a podle návodu v úvodní části protokolu žáci zváží na rovnoramenných</w:t>
      </w:r>
      <w:bookmarkStart w:id="4" w:name="_GoBack"/>
      <w:bookmarkEnd w:id="4"/>
      <w:r>
        <w:rPr/>
        <w:t xml:space="preserve">  vahách zkoumaná tělesa nejprve ve vzduchu a poté s použitím můstku a kádinky s vodou zcela ponořená do vody. Zjištěné hodnoty zapíší do připravené tabulky a s použitím odvozeného vztahu určí hustoty jednotlivých těles. Práci žáci shrnou v závěru laboratorní práce. Při této laboratorní práci žáci mohou pracovat ve dvojici či trojici, podle počtu pomůcek, které jsou k dispozici. Jsou-li v laboratoři fyziky pro žáky k dispozici počítače, mohou žáci protokol zpracovat v elektronické podobě případně s využitím dalších programů, např. Excel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--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5" w:name="Text10"/>
      <w:r>
        <w:rPr/>
        <w:t>Tato laboratorní práce patří ke středně obtížným, náročná je zejména časově kvůli opakovanému vážení na rovnoramenných vahách, při kterém žáci obvykle postupují dost pomalu, mimo jiné i kvůli tomu, že praktická měření neprovádí často, a chybí jim tudíž rutina a obratnost při práci.</w:t>
      </w:r>
      <w:bookmarkEnd w:id="5"/>
      <w:r>
        <w:rPr/>
        <w:t xml:space="preserve"> Naměřené hodnoty hustot se však i přes tento hendikep dobře shodují s tabulkovými hodnotami.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39:00Z</dcterms:created>
  <dc:creator>svp</dc:creator>
  <dc:description/>
  <cp:keywords/>
  <dc:language>en-US</dc:language>
  <cp:lastModifiedBy>doma</cp:lastModifiedBy>
  <dcterms:modified xsi:type="dcterms:W3CDTF">2014-05-05T21:17:00Z</dcterms:modified>
  <cp:revision>10</cp:revision>
  <dc:subject/>
  <dc:title/>
</cp:coreProperties>
</file>