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100" cy="1339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</w:r>
    </w:p>
    <w:p>
      <w:pPr>
        <w:pStyle w:val="Bezmezer"/>
        <w:spacing w:lineRule="auto" w:line="36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F_2_0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Téma: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Elektrolýza – určení Faradayovy konstanty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Zpracovala: </w:t>
      </w:r>
      <w:r>
        <w:rPr>
          <w:rFonts w:cs="Times New Roman" w:ascii="Times New Roman" w:hAnsi="Times New Roman"/>
          <w:color w:val="000000"/>
          <w:sz w:val="28"/>
          <w:szCs w:val="28"/>
        </w:rPr>
        <w:t>RNDr. Alena Šedivá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um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méno a příjmení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řída:</w:t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boratorní práce č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Úkol:</w:t>
        <w:tab/>
        <w:tab/>
        <w:t>Určete Faradayovu konstantu při elektrolýze modré skalic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Pomůcky:</w:t>
      </w:r>
      <w:r>
        <w:rPr>
          <w:rFonts w:cs="Times New Roman" w:ascii="Times New Roman" w:hAnsi="Times New Roman"/>
          <w:color w:val="000000"/>
        </w:rPr>
        <w:tab/>
        <w:t xml:space="preserve">Přístroj pro elektrolýzu, měděné elektrody, voltmetr, ampérmetr, zdroj </w:t>
        <w:tab/>
        <w:tab/>
        <w:tab/>
        <w:t>stejnosměrného napětí, reostat, roztok modré skalice (CuSO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 xml:space="preserve">), laboratorní </w:t>
        <w:tab/>
        <w:tab/>
        <w:t>váhy, smirkový papír, vodič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Postup:</w:t>
      </w:r>
      <w:r>
        <w:rPr>
          <w:rFonts w:cs="Times New Roman" w:ascii="Times New Roman" w:hAnsi="Times New Roman"/>
          <w:color w:val="000000"/>
        </w:rPr>
        <w:tab/>
        <w:t xml:space="preserve">Faradayovu konstantu určíme elektrolýzou roztoku modré skalice, při níž se na </w:t>
        <w:tab/>
        <w:tab/>
        <w:t>katodě vylučuje měď. Pro množství vyloučené látky na katodě platí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m = A . Q = A . I . t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Times New Roman" w:ascii="Times New Roman" w:hAnsi="Times New Roman"/>
          <w:color w:val="000000"/>
        </w:rPr>
        <w:t>I .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Vyjádříme  Faradayovu konstantu  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rFonts w:cs="Times New Roman" w:ascii="Times New Roman" w:hAnsi="Times New Roman"/>
          <w:color w:val="000000"/>
        </w:rPr>
        <w:t>, kd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F</w:t>
        <w:tab/>
        <w:t xml:space="preserve"> Faradayova konstant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>M</w:t>
      </w:r>
      <w:r>
        <w:rPr>
          <w:rFonts w:cs="Times New Roman" w:ascii="Times New Roman" w:hAnsi="Times New Roman"/>
          <w:i/>
          <w:iCs/>
          <w:color w:val="000000"/>
          <w:vertAlign w:val="subscript"/>
        </w:rPr>
        <w:t>m</w:t>
      </w:r>
      <w:r>
        <w:rPr>
          <w:rFonts w:cs="Times New Roman" w:ascii="Times New Roman" w:hAnsi="Times New Roman"/>
          <w:color w:val="000000"/>
          <w:vertAlign w:val="subscript"/>
        </w:rPr>
        <w:tab/>
      </w:r>
      <w:r>
        <w:rPr>
          <w:rFonts w:cs="Times New Roman" w:ascii="Times New Roman" w:hAnsi="Times New Roman"/>
          <w:color w:val="000000"/>
        </w:rPr>
        <w:t>molární hmotnost měd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I</w:t>
        <w:tab/>
        <w:t>elektrický prou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t</w:t>
        <w:tab/>
        <w:t>čas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i/>
          <w:iCs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ab/>
        <w:t>hmotnost vyloučené mědi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ab/>
        <w:tab/>
        <w:t></w:t>
      </w:r>
      <w:r>
        <w:rPr>
          <w:rFonts w:cs="Times New Roman" w:ascii="Times New Roman" w:hAnsi="Times New Roman"/>
          <w:color w:val="000000"/>
        </w:rPr>
        <w:tab/>
        <w:t>počet elektronů potřebných pro vyloučení atomu mědi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Smirkovým papírem obrousíme katodu, opláchneme vodou, osušíme a určíme </w:t>
        <w:tab/>
        <w:tab/>
        <w:t>její hmotnost 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. Připravíme roztok modré skalice ( 150g  CuSO</w:t>
      </w:r>
      <w:r>
        <w:rPr>
          <w:rFonts w:cs="Times New Roman" w:ascii="Times New Roman" w:hAnsi="Times New Roman"/>
          <w:color w:val="000000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</w:rPr>
        <w:t xml:space="preserve"> rozpustíme       </w:t>
        <w:tab/>
        <w:tab/>
        <w:t xml:space="preserve">v 1000 ml vody ) a naplníme přístroj pro elektrolýzu, zasuneme měděné </w:t>
        <w:tab/>
        <w:tab/>
        <w:tab/>
        <w:t>elektrody a sestavíme obvod dle následujícího schématu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22586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</w:rPr>
        <w:t xml:space="preserve">Elektrolýzu necháme probíhat asi 30 minut. Kontrolujeme hodnotu proudu a </w:t>
        <w:tab/>
        <w:tab/>
        <w:t xml:space="preserve">udržujeme ji na stálé hodnotě (cca do 1A). Po vypnutí proudu zapíšeme </w:t>
        <w:tab/>
        <w:tab/>
        <w:tab/>
        <w:t>hodnotu proudu a času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Katodu vyjmeme z roztoku, opláchneme vodou, osušíme a určíme její </w:t>
        <w:tab/>
        <w:tab/>
        <w:tab/>
        <w:t>hmotnost 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. Z rozdílu konečné hmotnosti m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 xml:space="preserve"> a počáteční hmotnosti  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</w:t>
        <w:tab/>
        <w:tab/>
        <w:tab/>
        <w:t>vypočítáme hmotnost vyloučené mědi m =  m</w:t>
      </w:r>
      <w:r>
        <w:rPr>
          <w:rFonts w:cs="Times New Roman" w:ascii="Times New Roman" w:hAnsi="Times New Roman"/>
          <w:color w:val="000000"/>
          <w:vertAlign w:val="subscript"/>
        </w:rPr>
        <w:t xml:space="preserve">2  </w:t>
      </w:r>
      <w:r>
        <w:rPr>
          <w:rFonts w:cs="Times New Roman" w:ascii="Times New Roman" w:hAnsi="Times New Roman"/>
          <w:color w:val="000000"/>
        </w:rPr>
        <w:t>- 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Vypočítáme Faradayovu konstantu  F a porovnáme s tabulkovou hodnotou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Řešení:</w:t>
      </w:r>
      <w:r>
        <w:rPr>
          <w:color w:val="000000"/>
        </w:rPr>
        <w:tab/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</w:t>
      </w:r>
    </w:p>
    <w:p>
      <w:pPr>
        <w:pStyle w:val="Normal"/>
        <w:rPr/>
      </w:pPr>
      <w:r>
        <w:rPr>
          <w:color w:val="000000"/>
        </w:rPr>
        <w:tab/>
        <w:tab/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 xml:space="preserve"> m =    m</w:t>
      </w:r>
      <w:r>
        <w:rPr>
          <w:rFonts w:cs="Times New Roman" w:ascii="Times New Roman" w:hAnsi="Times New Roman"/>
          <w:color w:val="000000"/>
          <w:vertAlign w:val="subscript"/>
        </w:rPr>
        <w:t xml:space="preserve">2  </w:t>
      </w:r>
      <w:r>
        <w:rPr>
          <w:rFonts w:cs="Times New Roman" w:ascii="Times New Roman" w:hAnsi="Times New Roman"/>
          <w:color w:val="000000"/>
        </w:rPr>
        <w:t>- m</w:t>
      </w:r>
      <w:r>
        <w:rPr>
          <w:rFonts w:cs="Times New Roman" w:ascii="Times New Roman" w:hAnsi="Times New Roman"/>
          <w:color w:val="000000"/>
          <w:vertAlign w:val="subscript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I = </w:t>
      </w:r>
    </w:p>
    <w:p>
      <w:pPr>
        <w:pStyle w:val="Normal"/>
        <w:rPr/>
      </w:pPr>
      <w:r>
        <w:rPr>
          <w:color w:val="000000"/>
        </w:rPr>
        <w:tab/>
        <w:tab/>
        <w:t>M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=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 =</w:t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>ν</w:t>
      </w:r>
      <w:r>
        <w:rPr>
          <w:color w:val="000000"/>
        </w:rPr>
        <w:t xml:space="preserve"> =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Závěr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teratura: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</w:rPr>
        <w:t xml:space="preserve">Živný,F. ; Lepil,O. </w:t>
      </w:r>
      <w:r>
        <w:rPr>
          <w:rFonts w:cs="Times New Roman" w:ascii="Times New Roman" w:hAnsi="Times New Roman"/>
          <w:i/>
          <w:iCs/>
          <w:color w:val="000000"/>
        </w:rPr>
        <w:t>Praktická cvičení z fyziky.</w:t>
      </w:r>
      <w:r>
        <w:rPr>
          <w:rFonts w:cs="Times New Roman" w:ascii="Times New Roman" w:hAnsi="Times New Roman"/>
          <w:color w:val="000000"/>
        </w:rPr>
        <w:t xml:space="preserve"> Praha: SPN 197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6:00Z</dcterms:created>
  <dc:creator>hchotovinska</dc:creator>
  <dc:description/>
  <cp:keywords/>
  <dc:language>en-US</dc:language>
  <cp:lastModifiedBy>Alena Šedivá</cp:lastModifiedBy>
  <dcterms:modified xsi:type="dcterms:W3CDTF">2014-10-09T05:29:00Z</dcterms:modified>
  <cp:revision>2</cp:revision>
  <dc:subject/>
  <dc:title> TENTO PROJEKT JE SPOLUFINANCOVÁN EVROPSKÝM SOCIÁLNÍM FONDEM A STÁTNÍM ROZPOČTEM ČESKÉ REPUBLIKY</dc:title>
</cp:coreProperties>
</file>