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ogaritmická funk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20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8.2.2013</w:t>
        <w:tab/>
        <w:t>Třída:</w:t>
        <w:tab/>
        <w:t>sexta                  Ověřující učitel: 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Načrtnout grafy a určit vlastnosti logaritmické funkce pro různé základy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/>
      </w:pPr>
      <w:r>
        <w:rPr/>
        <w:t>Logaritmická funkc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sestrojím grafy pro různé základy a určím jejich základní vlastnosti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9:22:00Z</dcterms:created>
  <dc:creator>svp</dc:creator>
  <dc:description/>
  <cp:keywords/>
  <dc:language>en-US</dc:language>
  <cp:lastModifiedBy>doma</cp:lastModifiedBy>
  <dcterms:modified xsi:type="dcterms:W3CDTF">2013-02-06T18:19:00Z</dcterms:modified>
  <cp:revision>6</cp:revision>
  <dc:subject/>
  <dc:title/>
</cp:coreProperties>
</file>