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D</w:t>
      </w:r>
      <w:bookmarkEnd w:id="0"/>
      <w:r>
        <w:rPr>
          <w:b/>
        </w:rPr>
        <w:t>ůkaz matematickou indukc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>
          <w:b/>
        </w:rPr>
        <w:t>RNDr. A</w:t>
      </w:r>
      <w:bookmarkEnd w:id="1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2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2"/>
      <w:r>
        <w:rPr/>
        <w:tab/>
        <w:t>Číslo DUM:</w:t>
        <w:tab/>
        <w:t>12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5. 11. 2012</w:t>
      </w:r>
      <w:r>
        <w:rPr/>
        <w:fldChar w:fldCharType="end"/>
      </w:r>
      <w:bookmarkEnd w:id="3"/>
      <w:r>
        <w:rPr/>
        <w:tab/>
        <w:t>Třída:</w:t>
        <w:tab/>
      </w: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4"/>
      <w:r>
        <w:rPr/>
        <w:t xml:space="preserve">           Ověřující učitel: RNDr. Alena</w:t>
        <w:tab/>
      </w:r>
      <w:bookmarkStart w:id="5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6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samostudium</w:t>
      </w:r>
      <w:r>
        <w:rPr/>
        <w:fldChar w:fldCharType="end"/>
      </w:r>
      <w:bookmarkEnd w:id="6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matematická indukce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7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samostatná práce studentů, upevnění učiva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Benda, P. a kol. </w:t>
      </w:r>
      <w:r>
        <w:rPr>
          <w:i/>
        </w:rPr>
        <w:t>Sbírka maturitních příkladů z matematiky</w:t>
      </w:r>
      <w:r>
        <w:rPr/>
        <w:t>. Praha: SPN, 19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8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studenti dané téma zvládli, nutná individuální konzultace a kontrola</w:t>
      </w:r>
      <w:r>
        <w:rPr/>
        <w:fldChar w:fldCharType="end"/>
      </w:r>
      <w:bookmarkEnd w:id="8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9665" cy="977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9665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4070" cy="44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dcterms:modified xsi:type="dcterms:W3CDTF">2014-05-05T22:27:00Z</dcterms:modified>
  <cp:revision>9</cp:revision>
  <dc:subject/>
  <dc:title>Metodický list</dc:title>
</cp:coreProperties>
</file>