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Mv_2_0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ediální produkce jako součást komunikac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RACOVNÍ LIST- MEDIÁLNÍ PRODUKCE jako součást komunikac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 souvislosti s masovou komunikací hovoříme o tzv. mediální produkci. Uměl/a bys vysvětlit tento pojem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diální produkce je součástí mediálního průmyslu. Stejně jako i jiné druhy průmyslu, i průmysl mediální, má své charakteristické rysy. Zkus na základě jejich názvu rozpoznat, čeho se dané rysy týkají. Spoj správné dvojic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alibri" w:ascii="Calibri" w:hAnsi="Calibri"/>
        </w:rPr>
        <w:t xml:space="preserve">Ekonomické rysy </w:t>
        <w:tab/>
        <w:t xml:space="preserve">            produkce, výměny a reprodukce společensky sdílených významů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litické rysy </w:t>
        <w:tab/>
        <w:tab/>
        <w:t>produkce a distribuce zboží</w:t>
        <w:tab/>
        <w:tab/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ulturní rysy </w:t>
        <w:tab/>
        <w:tab/>
        <w:t>výkon a distribuce moci a procesů společenské regulace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 když se mediální produkce snaží standardizovat výrobu všech MEDIÁLNÍCH PRODUKTŮ, zůstává velká část této produkce nevyhnutelně jedinečná a je třeba ji vyrábět (a to třeba každý den) stále znovu. Výsledné mediální produkty mají různou podobu. Rozlušti následující přesmyčky a dozvíš se příklady těchto produktů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DÍNUEB</w:t>
        <w:tab/>
        <w:t>DOVIPKELPI</w:t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FM</w:t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HINK</w:t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VNIN</w:t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EMAKLR</w:t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ILÁ</w:t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OBILAB</w:t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FETOGAROF</w:t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KOMK</w:t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ČPAISS</w:t>
        <w:tab/>
        <w:tab/>
        <w:tab/>
        <w:tab/>
        <w:t>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6"/>
          <w:szCs w:val="26"/>
          <w:u w:val="single"/>
        </w:rPr>
      </w:pPr>
      <w:r>
        <w:rPr>
          <w:rFonts w:cs="Arial Black" w:ascii="Arial Black" w:hAnsi="Arial Black"/>
          <w:b/>
          <w:u w:val="single"/>
        </w:rPr>
        <w:t>PRACOVNÍ LIST, ŘEŠENÍ - MEDIÁLNÍ PRODUKCE jako součást komunikace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 souvislosti s masovou komunikací hovoříme o tzv. mediální produkci. Uměl/a bys vysvětlit tento pojem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Mediální produkce je vlastně celý proces vytváření mediálního produktu, např. sběr dat, zpracování dat, vyhodnocení dat, tvorba článku atp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diální produkce je součástí mediálního průmyslu. Stejně jako i jiné druhy průmyslu, i průmysl mediální, má své charakteristické rysy. Zkus na základě jejich názvu rozpoznat, čeho se dané rysy týkají. Spoj správné dvojic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Ekonomické rysy</w:t>
      </w:r>
      <w:r>
        <w:rPr>
          <w:rFonts w:cs="Calibri" w:ascii="Calibri" w:hAnsi="Calibri"/>
        </w:rPr>
        <w:t xml:space="preserve"> </w:t>
        <w:tab/>
        <w:t xml:space="preserve">            </w:t>
      </w:r>
      <w:r>
        <w:rPr>
          <w:rFonts w:cs="Calibri" w:ascii="Calibri" w:hAnsi="Calibri"/>
          <w:color w:val="00FF00"/>
        </w:rPr>
        <w:t>produkce, výměny a reprodukce společensky sdílených významů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alibri" w:ascii="Calibri" w:hAnsi="Calibri"/>
          <w:color w:val="0000FF"/>
        </w:rPr>
        <w:t>Politické rysy</w:t>
      </w:r>
      <w:r>
        <w:rPr>
          <w:rFonts w:cs="Calibri" w:ascii="Calibri" w:hAnsi="Calibri"/>
        </w:rPr>
        <w:t xml:space="preserve"> </w:t>
        <w:tab/>
        <w:tab/>
      </w:r>
      <w:r>
        <w:rPr>
          <w:rFonts w:cs="Calibri" w:ascii="Calibri" w:hAnsi="Calibri"/>
          <w:color w:val="FF0000"/>
        </w:rPr>
        <w:t>produkce a distribuce zboží</w:t>
      </w:r>
      <w:r>
        <w:rPr>
          <w:rFonts w:cs="Calibri" w:ascii="Calibri" w:hAnsi="Calibri"/>
        </w:rPr>
        <w:tab/>
        <w:tab/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alibri" w:ascii="Calibri" w:hAnsi="Calibri"/>
          <w:color w:val="00FF00"/>
        </w:rPr>
        <w:t>Kulturní rysy</w:t>
      </w:r>
      <w:r>
        <w:rPr>
          <w:rFonts w:cs="Calibri" w:ascii="Calibri" w:hAnsi="Calibri"/>
        </w:rPr>
        <w:t xml:space="preserve"> </w:t>
        <w:tab/>
        <w:tab/>
      </w:r>
      <w:r>
        <w:rPr>
          <w:rFonts w:cs="Calibri" w:ascii="Calibri" w:hAnsi="Calibri"/>
          <w:color w:val="0000FF"/>
        </w:rPr>
        <w:t>výkon a distribuce moci a procesů společenské regulace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 když se mediální produkce snaží standardizovat výrobu všech MEDIÁLNÍCH PRODUKTŮ, zůstává velká část této produkce nevyhnutelně jedinečná a je třeba ji vyrábět (a to třeba každý den) stále znovu. Výsledné mediální produkty mají různou podobu. Rozlušti následující přesmyčky a dozvíš se příklady těchto produktů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HDÍNUEB DOVIPKELPI</w:t>
        <w:tab/>
        <w:tab/>
        <w:tab/>
      </w:r>
      <w:r>
        <w:rPr>
          <w:rFonts w:cs="Calibri" w:ascii="Calibri" w:hAnsi="Calibri"/>
          <w:b/>
          <w:color w:val="FF0000"/>
        </w:rPr>
        <w:t>hudební videokli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FM</w:t>
        <w:tab/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fil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HINK</w:t>
        <w:tab/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knih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VNIN</w:t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novin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EMAKLR</w:t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reklam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ILÁ</w:t>
        <w:tab/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seriá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OBILAB</w:t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bilboard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FETOGAROF</w:t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fotograf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KOMK</w:t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komik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OČPAISS</w:t>
        <w:tab/>
        <w:tab/>
        <w:tab/>
        <w:tab/>
        <w:tab/>
      </w:r>
      <w:r>
        <w:rPr>
          <w:rFonts w:cs="Calibri" w:ascii="Calibri" w:hAnsi="Calibri"/>
          <w:b/>
          <w:color w:val="FF0000"/>
        </w:rPr>
        <w:t>časopis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oužité zdroje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 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lineRule="auto" w:line="360"/>
        <w:jc w:val="both"/>
        <w:rPr>
          <w:rStyle w:val="Description"/>
          <w:rFonts w:ascii="Calibri" w:hAnsi="Calibri" w:cs="Calibri"/>
          <w:b/>
          <w:b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scription">
    <w:name w:val="description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37:00Z</dcterms:created>
  <dc:creator>TERKA</dc:creator>
  <dc:description/>
  <cp:keywords/>
  <dc:language>en-US</dc:language>
  <cp:lastModifiedBy>hchotovinska</cp:lastModifiedBy>
  <cp:lastPrinted>2013-01-27T14:46:00Z</cp:lastPrinted>
  <dcterms:modified xsi:type="dcterms:W3CDTF">2013-01-27T13:46:00Z</dcterms:modified>
  <cp:revision>10</cp:revision>
  <dc:subject/>
  <dc:title> TENTO PROJEKT JE SPOLUFINANCOVÁN EVROSPKÝM SOCIÁLNÍM FONDEM A STÁTNÍM ROUPOČTEM ČESKÉ REPUBLIKY</dc:title>
</cp:coreProperties>
</file>