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Internet jako prostředek komunika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Komunikace</w:t>
        <w:tab/>
        <w:t>Číslo DUM:</w:t>
        <w:tab/>
        <w:t>11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5. 4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komunikace či jeho procvičování. Studenti se aktivně spoluúčastní na výkladu, jehož tématem je internet jako prostředek komunikace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Komunikace, internet, www, e-mail, cha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internetové komunikace. Studenti sledují výklad z prezentace a spolupracují s učitelem hledáním odpovědí na zadané otázky v prezentaci. Na základě prezentace a vypracovaných úkolů dochází ke zhodnocení a ověření získaných informac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rStyle w:val="Description"/>
        </w:rPr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  <w:t xml:space="preserve">Obrázek: </w:t>
      </w:r>
    </w:p>
    <w:p>
      <w:pPr>
        <w:pStyle w:val="Normal"/>
        <w:rPr/>
      </w:pPr>
      <w:r>
        <w:rPr/>
        <w:t>http://cs.wikipedia.org/wiki/Soubor:Internet_map_1024.jpg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ereza%20pt&#225;&#269;kov&#225;/EU_OPVK%20MV_2_11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50:00Z</dcterms:created>
  <dc:creator>TERKA</dc:creator>
  <dc:description/>
  <cp:keywords/>
  <dc:language>en-US</dc:language>
  <cp:lastModifiedBy>doma</cp:lastModifiedBy>
  <dcterms:modified xsi:type="dcterms:W3CDTF">2014-05-05T22:46:00Z</dcterms:modified>
  <cp:revision>4</cp:revision>
  <dc:subject/>
  <dc:title>Metodický list</dc:title>
</cp:coreProperties>
</file>