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ociální sítě jako prostředek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Komunikace</w:t>
        <w:tab/>
        <w:t>Číslo DUM:</w:t>
        <w:tab/>
        <w:t>12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 4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internetové komunikace či jeho procvičování. Studenti se aktivně spoluúčastní na výkladu, jehož tématem jsou sociální sítě jako prostředek komunikace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Komunikace, sociální síť, Facebook, My Spa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internetové komunikace. Studenti sledují výklad z prezentace a spolupracují s učitelem hledáním odpovědí na zadané otázky v prezentaci. Na základě prezentace a vypracovaných úkolů dochází ke zhodnocení a ověření získaných informac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reza%20pt&#225;&#269;kov&#225;/EU_OPVK%20MV_2_12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5:00Z</dcterms:created>
  <dc:creator>TERKA</dc:creator>
  <dc:description/>
  <cp:keywords/>
  <dc:language>en-US</dc:language>
  <cp:lastModifiedBy>doma</cp:lastModifiedBy>
  <dcterms:modified xsi:type="dcterms:W3CDTF">2014-05-05T22:46:00Z</dcterms:modified>
  <cp:revision>3</cp:revision>
  <dc:subject/>
  <dc:title>Metodický list</dc:title>
</cp:coreProperties>
</file>