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Rozhlas jako prostředek masové komunikace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</w:r>
      <w:r>
        <w:rPr/>
        <w:t>Mgr. Tomáš Mí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2_Komunikace </w:t>
        <w:tab/>
        <w:t>Číslo DUM:</w:t>
        <w:tab/>
        <w:t>14        Předmět:</w:t>
        <w:tab/>
        <w:t>mediální výchov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7. 10. 2013</w:t>
        <w:tab/>
        <w:t>Třída:</w:t>
        <w:tab/>
        <w:t>2. D            Ověřující učitel: Mgr. Tomáš Míka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Seznámení s učivem z oblasti historie rozhlasu.  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>Rozhlas, rádio, rozhlasové vysílání, rozhlasová stanice.</w:t>
      </w:r>
      <w:r>
        <w:rPr>
          <w:b/>
        </w:rPr>
        <w:t xml:space="preserve">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/>
      </w:pPr>
      <w:r>
        <w:rPr/>
        <w:t>Studenti se z prezentace dozvědí základní informace o rozhlasovém vysílání v minulosti i v současnosti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276"/>
        <w:rPr/>
      </w:pPr>
      <w:r>
        <w:rPr/>
        <w:t xml:space="preserve">Pospíšil, J. </w:t>
      </w:r>
      <w:r>
        <w:rPr>
          <w:i/>
          <w:iCs/>
        </w:rPr>
        <w:t>Mediální výchova</w:t>
      </w:r>
      <w:r>
        <w:rPr/>
        <w:t>. První vydání. Kralice na Hané: Computer Media, 2009.</w:t>
      </w:r>
    </w:p>
    <w:p>
      <w:pPr>
        <w:pStyle w:val="Normal"/>
        <w:spacing w:lineRule="auto" w:line="276"/>
        <w:rPr/>
      </w:pPr>
      <w:r>
        <w:rPr/>
        <w:t xml:space="preserve">Kolektiv autorů. </w:t>
      </w:r>
      <w:r>
        <w:rPr>
          <w:i/>
        </w:rPr>
        <w:t>Guinnessova encyklopedie</w:t>
      </w:r>
      <w:r>
        <w:rPr/>
        <w:t>. Bratislava: Mladé letá, 1992.</w:t>
      </w:r>
    </w:p>
    <w:p>
      <w:pPr>
        <w:pStyle w:val="Normal"/>
        <w:spacing w:lineRule="auto" w:line="276" w:before="240" w:after="0"/>
        <w:rPr/>
      </w:pPr>
      <w:r>
        <w:rPr/>
        <w:t xml:space="preserve">(autor neznámý). </w:t>
      </w:r>
      <w:r>
        <w:rPr>
          <w:i/>
        </w:rPr>
        <w:t xml:space="preserve">wikipedia commons </w:t>
      </w:r>
      <w:r>
        <w:rPr/>
        <w:t>[on line]. [cit. 7. 10. 2013]. Dostupný na WWW: http://cs.wikipedia.org/wiki/Soubor:N.Tesla.JPG</w:t>
      </w:r>
    </w:p>
    <w:p>
      <w:pPr>
        <w:pStyle w:val="Normal"/>
        <w:spacing w:lineRule="auto" w:line="276" w:before="240" w:after="0"/>
        <w:rPr/>
      </w:pPr>
      <w:r>
        <w:rPr/>
        <w:t xml:space="preserve">(autor: Ludek). </w:t>
      </w:r>
      <w:r>
        <w:rPr>
          <w:i/>
        </w:rPr>
        <w:t xml:space="preserve">wikipedia commons </w:t>
      </w:r>
      <w:r>
        <w:rPr/>
        <w:t>[on line]. [cit. 7. 10. 2013]. Dostupný na WWW: http://cs.wikipedia.org/wiki/Soubor:Cesky_rozhlas_Vinohradska.jpg</w:t>
      </w:r>
    </w:p>
    <w:p>
      <w:pPr>
        <w:pStyle w:val="Normal"/>
        <w:spacing w:lineRule="auto" w:line="276" w:before="240" w:after="0"/>
        <w:rPr/>
      </w:pPr>
      <w:r>
        <w:rPr/>
        <w:t xml:space="preserve">(autor: Feťour). </w:t>
      </w:r>
      <w:r>
        <w:rPr>
          <w:i/>
        </w:rPr>
        <w:t xml:space="preserve">wikipedia commons </w:t>
      </w:r>
      <w:r>
        <w:rPr/>
        <w:t>[on line]. [cit. 7. 10. 2013]. Dostupný na WWW: http://cs.wikipedia.org/wiki/Soubor:Kbely_-_vys%C3%ADla%C4%8D_Radio_Praha_04.JPG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360"/>
        <w:rPr>
          <w:b/>
          <w:b/>
        </w:rPr>
      </w:pPr>
      <w:r>
        <w:rPr/>
        <w:t>Prezentace splnila svůj účel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home$/mika/Filosofie/DUMAntickaFilosofieTest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20:30:00Z</dcterms:created>
  <dc:creator>svp</dc:creator>
  <dc:description/>
  <cp:keywords/>
  <dc:language>en-US</dc:language>
  <cp:lastModifiedBy>doma</cp:lastModifiedBy>
  <dcterms:modified xsi:type="dcterms:W3CDTF">2014-05-05T22:48:00Z</dcterms:modified>
  <cp:revision>7</cp:revision>
  <dc:subject/>
  <dc:title/>
</cp:coreProperties>
</file>