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ritika masové komunik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 19                  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11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e základními tezemi významných mediálních teoretiků kritizujících masovou komunikaci, především televizi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Média, masová komunikace, televize, reklama, informac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seznámí s kritickými tezemi mediálních teoretiků Jerryho Mandera a Neila Postmana, na základě vlastní zkušenosti tyto teze kriticky prověří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nder, J. </w:t>
      </w:r>
      <w:r>
        <w:rPr>
          <w:i/>
        </w:rPr>
        <w:t>Čtyři důvody pro zrušení televize.</w:t>
      </w:r>
      <w:r>
        <w:rPr/>
        <w:t xml:space="preserve"> Brno: Doplněk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man, N. </w:t>
      </w:r>
      <w:r>
        <w:rPr>
          <w:i/>
        </w:rPr>
        <w:t>Ubavit se k smrti.</w:t>
      </w:r>
      <w:r>
        <w:rPr/>
        <w:t xml:space="preserve"> Praha: Mladá fronta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cs.wikipedia.org/wiki/Ubavit_se_k_smr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Ukázalo se, že studenti nejsou zvyklí teoreticky reflektovat působení médií; je vhodné rozložit využití prezentace do většího počtu vyučovacích hodi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31:00Z</dcterms:created>
  <dc:creator>svp</dc:creator>
  <dc:description/>
  <cp:keywords/>
  <dc:language>en-US</dc:language>
  <cp:lastModifiedBy>hchotovinska</cp:lastModifiedBy>
  <dcterms:modified xsi:type="dcterms:W3CDTF">2014-06-09T10:59:00Z</dcterms:modified>
  <cp:revision>8</cp:revision>
  <dc:subject/>
  <dc:title/>
</cp:coreProperties>
</file>