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Média a manipula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Publicistika   </w:t>
        <w:tab/>
        <w:t xml:space="preserve">   Číslo DUM:</w:t>
        <w:tab/>
        <w:t>01</w:t>
        <w:tab/>
        <w:t>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4. 2. 2013</w:t>
        <w:tab/>
        <w:t>Třída:</w:t>
        <w:tab/>
        <w:t>V4. G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publicistiky a jeho procvičování. Studenti se aktivně spoluúčastní na výkladu, jehož tématem je problematika manipulace v médiích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Manipulace, média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tudenti se učí na příkladu předvolebního letáku rozpoznávat prvky manipulac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 --</w:t>
      </w:r>
    </w:p>
    <w:p>
      <w:pPr>
        <w:pStyle w:val="Normal"/>
        <w:spacing w:lineRule="auto" w:line="360"/>
        <w:rPr/>
      </w:pPr>
      <w:r>
        <w:rPr/>
        <w:t>Využití veřejně dostupného propagačního materiálu z předvolební prezidentské kampaně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Pracovní list splnil svůj účel, jeho využití nečinilo studentům větší obtíž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27:00Z</dcterms:created>
  <dc:creator>svp</dc:creator>
  <dc:description/>
  <cp:keywords/>
  <dc:language>en-US</dc:language>
  <cp:lastModifiedBy>doma</cp:lastModifiedBy>
  <dcterms:modified xsi:type="dcterms:W3CDTF">2014-05-05T22:52:00Z</dcterms:modified>
  <cp:revision>10</cp:revision>
  <dc:subject/>
  <dc:title/>
</cp:coreProperties>
</file>