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édia a manipulace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Média a manipulace – pracovní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polečně jsme viděli film „Všichni dobří rodáci“ (režie Vojtěch Jasný, 1968) a epizodu ze seriálu „30 případů majora Zemana“ „Vrah se skrývá v poli“ (režie Jiří Sequens, 1974-1979). Odpovězte na následující otázky, které se k oběma dílům vztahují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eriál „30 případů majora Zemana bývá označován jako propagandistický. Jak tomuto pojmu rozumíte? Napište, v jakém významu užíváme slovo propaganda. 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íl „Vrah se skrývá v poli“ je věnovaný jednomu jevu českých dějin 20. století, tzv kolektivizaci. Stručně popište, co tímto termínem označujeme.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enujte a charakterizujte zástupce tzv. selského stavu v epizodě „Vrah se skrývá v poli“ a ve filmu „Všichni dobří rodáci“. Jaká byla motivace jednání těchto postav? V čem se liší motivace těchto postav v obou filmových dílech? </w:t>
      </w:r>
    </w:p>
    <w:p>
      <w:pPr>
        <w:pStyle w:val="Odstavecseseznamem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menujte a charakterizujte zástupce komunistů v epizodě „Vrah se skrývá v poli“ a ve filmu „Všichni dobří rodáci“. Jaká byla motivace jednání těchto postav? V čem se liší motivace těchto postav v obou filmových dílech?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Charakterizujte zástupce církve v epizodě „Vrah se skrývá v poli. Jaká byla motivace jednání této postavy?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základě předchozích odpovědí se pokuste říci, pro jaké asi názory se snaží epizoda veřejnost získat.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pizoda „Vrah se skrývá v poli“ vycházela z jedné skutečné události. Která událost to byla? Zjistěte o této události podrobnější informace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Modelové odpovědi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ropaganda</w:t>
      </w:r>
      <w:r>
        <w:rPr>
          <w:rFonts w:cs="Times New Roman" w:ascii="Times New Roman" w:hAnsi="Times New Roman"/>
          <w:sz w:val="20"/>
          <w:szCs w:val="20"/>
        </w:rPr>
        <w:t xml:space="preserve"> = „veřejné šíření názorů s cílem získat někoho“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kolektivizace</w:t>
      </w:r>
      <w:r>
        <w:rPr>
          <w:rFonts w:cs="Times New Roman" w:ascii="Times New Roman" w:hAnsi="Times New Roman"/>
          <w:sz w:val="20"/>
          <w:szCs w:val="20"/>
        </w:rPr>
        <w:t xml:space="preserve"> = „vyvlastnění soukromě hospodařících rolníků a sloučení jejich majetku v kolchozech, družstvech aj.“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„</w:t>
      </w:r>
      <w:r>
        <w:rPr>
          <w:rFonts w:cs="Times New Roman" w:ascii="Times New Roman" w:hAnsi="Times New Roman"/>
          <w:sz w:val="20"/>
          <w:szCs w:val="20"/>
          <w:u w:val="single"/>
        </w:rPr>
        <w:t>Vrah se skrývá v poli“</w:t>
      </w:r>
      <w:r>
        <w:rPr>
          <w:rFonts w:cs="Times New Roman" w:ascii="Times New Roman" w:hAnsi="Times New Roman"/>
          <w:sz w:val="20"/>
          <w:szCs w:val="20"/>
        </w:rPr>
        <w:t>: Eman, ožrala a provokatér, motivací k jednání byla od mládí nenávist k rodnému statku, ke „gruntu“, protože na něm všechno bylo podřízené tomu, aby „grunt bohatnul“</w:t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„</w:t>
      </w:r>
      <w:r>
        <w:rPr>
          <w:rFonts w:cs="Times New Roman" w:ascii="Times New Roman" w:hAnsi="Times New Roman"/>
          <w:sz w:val="20"/>
          <w:szCs w:val="20"/>
          <w:u w:val="single"/>
        </w:rPr>
        <w:t>Všichni dobří rodáci</w:t>
      </w:r>
      <w:r>
        <w:rPr>
          <w:rFonts w:cs="Times New Roman" w:ascii="Times New Roman" w:hAnsi="Times New Roman"/>
          <w:sz w:val="20"/>
          <w:szCs w:val="20"/>
        </w:rPr>
        <w:t xml:space="preserve">: František, má mezi sedláky největší autoritu, je jejich mluvčím, pravděpodobně pro svoji přemýšlivost a pevnost charakteru, motivací je mu „láska“ k jeho práci („dělá to s láskou, a tak to dělá dobře“); Zášinek, 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„</w:t>
      </w:r>
      <w:r>
        <w:rPr>
          <w:rFonts w:cs="Times New Roman" w:ascii="Times New Roman" w:hAnsi="Times New Roman"/>
          <w:sz w:val="20"/>
          <w:szCs w:val="20"/>
          <w:u w:val="single"/>
        </w:rPr>
        <w:t>Vrah se skrývá v poli“</w:t>
      </w:r>
      <w:r>
        <w:rPr>
          <w:rFonts w:cs="Times New Roman" w:ascii="Times New Roman" w:hAnsi="Times New Roman"/>
          <w:sz w:val="20"/>
          <w:szCs w:val="20"/>
        </w:rPr>
        <w:t>: Karel, mladý tovární dělník, předseda KSČ ve vsi, kde žije, hodně pije, protože se jeho ženě narodilo mrtvé dítě, chlapec; z filmu se vlastně nedozvídáme, co je motivací pro jeho veřejné jednání, pro jeho politickou angažovanost, prostě věří komunistickým ideálům, „myslí to s lidmi dobře“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„</w:t>
      </w:r>
      <w:r>
        <w:rPr>
          <w:rFonts w:cs="Times New Roman" w:ascii="Times New Roman" w:hAnsi="Times New Roman"/>
          <w:sz w:val="20"/>
          <w:szCs w:val="20"/>
          <w:u w:val="single"/>
        </w:rPr>
        <w:t>Všichni dobří rodáci“</w:t>
      </w:r>
      <w:r>
        <w:rPr>
          <w:rFonts w:cs="Times New Roman" w:ascii="Times New Roman" w:hAnsi="Times New Roman"/>
          <w:sz w:val="20"/>
          <w:szCs w:val="20"/>
        </w:rPr>
        <w:t>:  Očenáš, předseda KSČ, je přesvědčený, že komunistické ideály jsou dobré, neusiluje o vlastní prospěch; domkář Zejvara, předseda menšinového družstva, je neschopný člověk, kterému mají politické funkce pomoci k lepšímu životu; polír Máčala, tajemník na obci, i on sleduje především vlastní prospěch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rý farář, motivací jeho dobrého jednání bylo špatné svědomí, za druhé světové války udal rodiče Karlovy manželky Blanky, protože to byli komunisté, oba zahynuli v koncentračním táboře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ěla ukázat kolektivizaci jako kladný jev, komunisty jako kladné a rolníky a kněze jako postavy záporné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alo se o vraždu tří komunistických funkcionářů v Babicích u Třebíče v roce 1953; událost se stala záminkou pro perzekuci rolníků a kněží, protože právě oni za případem podle tehdejší oficiální verze stáli; pravděpodobně však šlo o akci připravenou Státní bezpečností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šichni dobří rodáci, režie: Vojtěch Jasný, Státní fond České republiky pro podporu a rozvoj české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inematografie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 případů majora Zemana, díl Vrah se skrývá v poli, režie: Jiří Sequens, Prague Promotion s. r. o.</w:t>
      </w:r>
    </w:p>
    <w:p>
      <w:pPr>
        <w:pStyle w:val="Odstavecseseznamem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lovník spisovné češtiny pro školu a veřejnost.</w:t>
      </w:r>
      <w:r>
        <w:rPr>
          <w:rFonts w:cs="Times New Roman" w:ascii="Times New Roman" w:hAnsi="Times New Roman"/>
          <w:sz w:val="20"/>
          <w:szCs w:val="20"/>
        </w:rPr>
        <w:t xml:space="preserve"> Praha: Academia, 1998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0:44:00Z</dcterms:created>
  <dc:creator>Tomáš Míka</dc:creator>
  <dc:description/>
  <cp:keywords/>
  <dc:language>en-US</dc:language>
  <cp:lastModifiedBy>hchotovinska</cp:lastModifiedBy>
  <cp:lastPrinted>2013-06-21T08:23:00Z</cp:lastPrinted>
  <dcterms:modified xsi:type="dcterms:W3CDTF">2013-06-21T06:23:00Z</dcterms:modified>
  <cp:revision>8</cp:revision>
  <dc:subject/>
  <dc:title/>
</cp:coreProperties>
</file>