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Média a manipula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Publicistika      Číslo DUM:</w:t>
        <w:tab/>
        <w:t>02                                  Předmět:</w:t>
        <w:tab/>
        <w:t>mediální výchova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5. 2. 2013</w:t>
        <w:tab/>
        <w:t>Třída:</w:t>
        <w:tab/>
        <w:t>2. 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publicistiky a jeho procvičování. Studenti se aktivně spoluúčastní na výkladu, jehož tématem je problematika manipulace v médiích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Manipulace, médi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tudenti se učí na příkladu vybraných filmových děl rozpoznávat prvky manipulace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>Všichni dobří rodáci, režie: Vojtěch Jasný, Státní fond České republiky pro podporu a rozvoj české   kinematografie</w:t>
      </w:r>
    </w:p>
    <w:p>
      <w:pPr>
        <w:pStyle w:val="Normal"/>
        <w:spacing w:lineRule="auto" w:line="276"/>
        <w:rPr/>
      </w:pPr>
      <w:r>
        <w:rPr/>
        <w:t>30 případů majora Zemana, díl Vrah se skrývá v poli, režie: Jiří Sequens, Prague Promotion s. r. o.</w:t>
      </w:r>
    </w:p>
    <w:p>
      <w:pPr>
        <w:pStyle w:val="Normal"/>
        <w:spacing w:lineRule="auto" w:line="276"/>
        <w:rPr/>
      </w:pPr>
      <w:r>
        <w:rPr>
          <w:i/>
        </w:rPr>
        <w:t>Slovník spisovné češtiny pro školu a veřejnost.</w:t>
      </w:r>
      <w:r>
        <w:rPr/>
        <w:t xml:space="preserve"> Praha: Academia, 1998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rPr/>
      </w:pPr>
      <w:r>
        <w:rPr/>
        <w:t>Pracovní list splnil svůj účel, ukázalo se ale, že studenti nejsou zvyklí interpretovat filmová díla, recepce filmů jim činila potíže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0:51:00Z</dcterms:created>
  <dc:creator>svp</dc:creator>
  <dc:description/>
  <cp:keywords/>
  <dc:language>en-US</dc:language>
  <cp:lastModifiedBy>doma</cp:lastModifiedBy>
  <dcterms:modified xsi:type="dcterms:W3CDTF">2014-05-05T22:52:00Z</dcterms:modified>
  <cp:revision>8</cp:revision>
  <dc:subject/>
  <dc:title/>
</cp:coreProperties>
</file>