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SPKÝM SOCIÁLNÍM FONDEM A STÁTNÍM ROU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Zpráva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práva – pracovní li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ásledující text je ukázkou běžné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zprávy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xt si přečtěte a určete základní znaky tohoto publicistického žánru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té se pokuste napsat vlastní zprávu o události, kterou byste si přáli prožít.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867785" cy="7672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droje,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Lidové noviny.</w:t>
      </w:r>
      <w:r>
        <w:rPr>
          <w:rFonts w:cs="Times New Roman" w:ascii="Times New Roman" w:hAnsi="Times New Roman"/>
          <w:sz w:val="20"/>
          <w:szCs w:val="20"/>
        </w:rPr>
        <w:t xml:space="preserve"> Praha: MAFRA a. s., 2013, 1. 6. 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20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25:00Z</dcterms:created>
  <dc:creator>Tomáš Míka</dc:creator>
  <dc:description/>
  <cp:keywords/>
  <dc:language>en-US</dc:language>
  <cp:lastModifiedBy>Marcela Horažďovská</cp:lastModifiedBy>
  <cp:lastPrinted>2012-10-03T07:54:00Z</cp:lastPrinted>
  <dcterms:modified xsi:type="dcterms:W3CDTF">2013-11-22T13:21:00Z</dcterms:modified>
  <cp:revision>4</cp:revision>
  <dc:subject/>
  <dc:title/>
</cp:coreProperties>
</file>