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Interview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Tomáš Mí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3_Publicistika </w:t>
        <w:tab/>
        <w:t>Číslo DUM:</w:t>
        <w:tab/>
        <w:t>09       Předmět:</w:t>
        <w:tab/>
        <w:t>mediální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0. 6. 2013</w:t>
        <w:tab/>
        <w:t>Třída:</w:t>
        <w:tab/>
        <w:t>2. C            Ověřující učitel: Mgr. Tomáš Míka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 xml:space="preserve">Seznámení s učivem z oblasti publicistiky a jeho procvičování. Studenti se aktivně spoluúčastní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na výkladu, jehož tématem jsou publicistické útvary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Publicistika, interview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rPr/>
      </w:pPr>
      <w:r>
        <w:rPr/>
        <w:t>Studenti se učí na příkladu ze současného tisku určit charakteristické rysy útvaru interview a sami tento útvar napsat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átek Lidové noviny.</w:t>
      </w:r>
      <w:r>
        <w:rPr>
          <w:rFonts w:cs="Times New Roman" w:ascii="Times New Roman" w:hAnsi="Times New Roman"/>
          <w:sz w:val="24"/>
          <w:szCs w:val="24"/>
        </w:rPr>
        <w:t xml:space="preserve"> Praha: MAFRA, a. s., 2012, </w:t>
      </w:r>
      <w:r>
        <w:rPr>
          <w:rFonts w:cs="Times New Roman" w:ascii="Times New Roman" w:hAnsi="Times New Roman"/>
          <w:b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360"/>
        <w:rPr/>
      </w:pPr>
      <w:r>
        <w:rPr/>
        <w:t>Pracovní list splnil svůj účel, ani teoreticky, ani prakticky nečinil tento útvar studentům potíže.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ome$/mika/Filosofie/DUMAntickaFilosofieTest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43:00Z</dcterms:created>
  <dc:creator>svp</dc:creator>
  <dc:description/>
  <cp:keywords/>
  <dc:language>en-US</dc:language>
  <cp:lastModifiedBy>doma</cp:lastModifiedBy>
  <dcterms:modified xsi:type="dcterms:W3CDTF">2014-05-05T22:54:00Z</dcterms:modified>
  <cp:revision>4</cp:revision>
  <dc:subject/>
  <dc:title/>
</cp:coreProperties>
</file>