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Útvary publicistického stylu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</w:t>
        <w:tab/>
        <w:t>Číslo DUM:</w:t>
        <w:tab/>
        <w:t>13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8. 1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či jeho procvičování. Studenti se aktivně spoluúčastní na výkladu, jehož tématem jsou typy publicistik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Útvar, článek, zpravodajství, fejeton, glosa, komentář, reportá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či jeho procvičování týkající se oblasti publicistiky. Studenti samostatně vypracovávají tištěné pracovní listy, následuje společná kontrola a zhodnocení získaných vědomost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U_OPVK%20MV_3_13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6:16:00Z</dcterms:created>
  <dc:creator>TERKA</dc:creator>
  <dc:description/>
  <cp:keywords/>
  <dc:language>en-US</dc:language>
  <cp:lastModifiedBy>doma</cp:lastModifiedBy>
  <dcterms:modified xsi:type="dcterms:W3CDTF">2014-05-05T22:56:00Z</dcterms:modified>
  <cp:revision>4</cp:revision>
  <dc:subject/>
  <dc:title>Metodický list</dc:title>
</cp:coreProperties>
</file>