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Interview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Publicistika</w:t>
        <w:tab/>
        <w:t>Číslo DUM:</w:t>
        <w:tab/>
        <w:t>15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5. 2. 2013</w:t>
        <w:tab/>
        <w:t>Třída:</w:t>
        <w:tab/>
        <w:t>V6. G 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publicistiky či jeho procvičování. Studenti se aktivně spoluúčastní na výkladu, jehož tématem je jeden z publicistických útvarů - interview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Útvar, publicistika, interview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/>
        <w:t>Seznámení s učivem či jeho procvičování týkající se oblasti publicistiky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rPr>
          <w:rStyle w:val="Descriptio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EU_OPVK%20MV_3_15/Anotace1.docx" TargetMode="External"/><Relationship Id="rId3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49:00Z</dcterms:created>
  <dc:creator>doma</dc:creator>
  <dc:description/>
  <cp:keywords/>
  <dc:language>en-US</dc:language>
  <cp:lastModifiedBy>doma</cp:lastModifiedBy>
  <dcterms:modified xsi:type="dcterms:W3CDTF">2014-05-05T22:57:00Z</dcterms:modified>
  <cp:revision>3</cp:revision>
  <dc:subject/>
  <dc:title/>
</cp:coreProperties>
</file>