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v_3_15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acovní list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éma: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terview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pracovala: Mgr. Tereza Ptáčková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Arial Black" w:hAnsi="Arial Black" w:cs="Arial Black"/>
          <w:b/>
          <w:b/>
          <w:caps/>
          <w:u w:val="single"/>
        </w:rPr>
      </w:pPr>
      <w:r>
        <w:rPr>
          <w:rFonts w:cs="Arial Black" w:ascii="Arial Black" w:hAnsi="Arial Black"/>
          <w:b/>
          <w:caps/>
          <w:u w:val="single"/>
        </w:rPr>
        <w:t>Pracovní list</w:t>
      </w:r>
    </w:p>
    <w:p>
      <w:pPr>
        <w:pStyle w:val="Normal"/>
        <w:rPr>
          <w:rFonts w:ascii="Arial Black" w:hAnsi="Arial Black" w:cs="Arial Black"/>
          <w:b/>
          <w:b/>
          <w:caps/>
          <w:u w:val="single"/>
        </w:rPr>
      </w:pPr>
      <w:r>
        <w:rPr>
          <w:rFonts w:cs="Arial Black" w:ascii="Arial Black" w:hAnsi="Arial Black"/>
          <w:b/>
          <w:caps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řečti si následující text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xkluzivní rozhovor s doktorem Pirkem: Muž žije 6 měsíců bez srdce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59940" cy="1313180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kátní operaci provedl profesor Pi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to: Archiv Blesku</w:t>
      </w:r>
    </w:p>
    <w:p>
      <w:pPr>
        <w:pStyle w:val="Normlnweb"/>
        <w:rPr/>
      </w:pPr>
      <w:r>
        <w:rPr>
          <w:b/>
          <w:sz w:val="20"/>
          <w:szCs w:val="20"/>
        </w:rPr>
        <w:t>Už půl roku žije Jakub Halík, hasič pocházející z Neratovic, jako jediný člověk na světě bez srdce. Krev mu v těle koluje díky dvěma pumpám. To, co se nepodařilo světovým kardiochirurgům, profesor Jan Pirk z IKEMu, dokáza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0" w:name="cistdal"/>
      <w:bookmarkEnd w:id="0"/>
      <w:r>
        <w:rPr>
          <w:rStyle w:val="StrongEmphasis"/>
          <w:sz w:val="20"/>
          <w:szCs w:val="20"/>
        </w:rPr>
        <w:t>Je to přesně půl roku, co máte pacienta »bez srdce«. Jaké máte ohlasy od svých kolegů ve světě. Co tomuto unikátu říkají?</w:t>
      </w:r>
    </w:p>
    <w:p>
      <w:pPr>
        <w:pStyle w:val="Normlnweb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Ohlasy kolegů ze světa jsou kladné, velice je to zajímá a budu tento případ přednášet na největším  kongresu, týkajícím se umělých srdečních podpor, který bude začátkem prosince v Bad Oyenhausen v Německu.“</w:t>
      </w:r>
    </w:p>
    <w:p>
      <w:pPr>
        <w:pStyle w:val="Normlnweb"/>
        <w:rPr>
          <w:sz w:val="20"/>
          <w:szCs w:val="20"/>
        </w:rPr>
      </w:pPr>
      <w:r>
        <w:rPr>
          <w:rStyle w:val="StrongEmphasis"/>
          <w:sz w:val="20"/>
          <w:szCs w:val="20"/>
        </w:rPr>
        <w:t>U nás se čeká na nové srdce v průměru osm měsíců. Je naděje, že by Jakub Halík dostal to svoje o něco dříve?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Čekací doba na transplantaci srdce je naprosto nevypočitatelná. Máme pacienty, kteří byli transplantováni ještě týž den, kdy byli zařazeni na čekací listinu, na druhou stranu jsou lidé, kteří čekají i tři roky.“ NEDĚLNÍ Jak se jeho organismus vyrovnává s tím, že mu pomáhají pumpy? „Oproti všem předpokladům a učebnicím fyziologie se s tím organismus vypořádal velice dobře.“</w:t>
      </w:r>
    </w:p>
    <w:p>
      <w:pPr>
        <w:pStyle w:val="Normlnweb"/>
        <w:rPr>
          <w:sz w:val="20"/>
          <w:szCs w:val="20"/>
        </w:rPr>
      </w:pPr>
      <w:r>
        <w:rPr>
          <w:rStyle w:val="StrongEmphasis"/>
          <w:sz w:val="20"/>
          <w:szCs w:val="20"/>
        </w:rPr>
        <w:t>Co na svém pacientovi oceňujete? Statečnost? Touhu žít?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Na pacientovi oceňuji nejvíce jeho statečnost, touhu žít i optimismus. Jedno bez druhého by nebylo možné.“</w:t>
      </w:r>
    </w:p>
    <w:p>
      <w:pPr>
        <w:pStyle w:val="Normlnweb"/>
        <w:rPr>
          <w:sz w:val="20"/>
          <w:szCs w:val="20"/>
        </w:rPr>
      </w:pPr>
      <w:r>
        <w:rPr>
          <w:rStyle w:val="StrongEmphasis"/>
          <w:sz w:val="20"/>
          <w:szCs w:val="20"/>
        </w:rPr>
        <w:t>Jak se váš pacient cítí? Je v dobré kondici?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Pacient se cítí dobře, denně chodí na kratší procházky.“</w:t>
      </w:r>
    </w:p>
    <w:p>
      <w:pPr>
        <w:pStyle w:val="Normlnweb"/>
        <w:rPr>
          <w:sz w:val="20"/>
          <w:szCs w:val="20"/>
        </w:rPr>
      </w:pPr>
      <w:r>
        <w:rPr>
          <w:rStyle w:val="StrongEmphasis"/>
          <w:sz w:val="20"/>
          <w:szCs w:val="20"/>
        </w:rPr>
        <w:t>Čím se celé dny zabývá?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Sleduje televizi, čte si, chodí za ním návštěvy a rehabilituje.“</w:t>
      </w:r>
    </w:p>
    <w:p>
      <w:pPr>
        <w:pStyle w:val="Normlnweb"/>
        <w:rPr>
          <w:sz w:val="20"/>
          <w:szCs w:val="20"/>
        </w:rPr>
      </w:pPr>
      <w:r>
        <w:rPr>
          <w:rStyle w:val="StrongEmphasis"/>
          <w:sz w:val="20"/>
          <w:szCs w:val="20"/>
        </w:rPr>
        <w:t>Až nastane den D a přistoupíte k transplantaci, bude to náročnější než obvykle?</w:t>
      </w:r>
    </w:p>
    <w:p>
      <w:pPr>
        <w:pStyle w:val="Normlnweb"/>
        <w:rPr>
          <w:b/>
          <w:b/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Den D, tj. kdy bude transplantace, bude pro mě bezpochyby jednou z nejnáročnějších transplantací, kterou jsem kdy v životě dělal.“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Autor: red, mokk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pověz na následující otázky: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Urči slohový útvar, kterým by daný text publicistického stylu mohl být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Na základě přečteného textu charakterizuj, jaké podstatné rysy má tento slohový útvar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Co je tématem tohoto slohového útvaru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ysvětli pojem „autointerview“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Udělej interview s fiktivní osobou přicházející z budoucnosti.</w:t>
      </w:r>
      <w:r>
        <w:br w:type="page"/>
      </w:r>
    </w:p>
    <w:p>
      <w:pPr>
        <w:pStyle w:val="Normal"/>
        <w:rPr>
          <w:rFonts w:ascii="Arial Black" w:hAnsi="Arial Black" w:cs="Arial Black"/>
          <w:b/>
          <w:b/>
          <w:caps/>
          <w:u w:val="single"/>
        </w:rPr>
      </w:pPr>
      <w:r>
        <w:rPr>
          <w:rFonts w:cs="Arial Black" w:ascii="Arial Black" w:hAnsi="Arial Black"/>
          <w:b/>
          <w:caps/>
          <w:u w:val="single"/>
        </w:rPr>
        <w:t>Pracovní list- řešení</w:t>
      </w:r>
    </w:p>
    <w:p>
      <w:pPr>
        <w:pStyle w:val="Normal"/>
        <w:rPr>
          <w:rFonts w:ascii="Arial Black" w:hAnsi="Arial Black" w:cs="Arial Black"/>
          <w:b/>
          <w:b/>
          <w:caps/>
          <w:u w:val="single"/>
        </w:rPr>
      </w:pPr>
      <w:r>
        <w:rPr>
          <w:rFonts w:cs="Arial Black" w:ascii="Arial Black" w:hAnsi="Arial Black"/>
          <w:b/>
          <w:caps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ečti si následující text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xkluzivní rozhovor s doktorem Pirkem: Muž žije 6 měsíců bez srdce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59940" cy="131318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kátní operaci provedl profesor Pi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to: Archiv Blesku</w:t>
      </w:r>
    </w:p>
    <w:p>
      <w:pPr>
        <w:pStyle w:val="Normlnweb"/>
        <w:rPr/>
      </w:pPr>
      <w:r>
        <w:rPr>
          <w:b/>
          <w:sz w:val="20"/>
          <w:szCs w:val="20"/>
        </w:rPr>
        <w:t>Už půl roku žije Jakub Halík, hasič pocházející z Neratovic, jako jediný člověk na světě bez srdce. Krev mu v těle koluje díky dvěma pumpám. To, co se nepodařilo světovým kardiochirurgům, profesor Jan Pirk z IKEM, dokáza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Style w:val="StrongEmphasis"/>
          <w:sz w:val="20"/>
          <w:szCs w:val="20"/>
        </w:rPr>
        <w:t>Je to přesně půl roku, co máte pacienta »bez srdce«. Jaké máte ohlasy od svých kolegů ve světě. Co tomuto unikátu říkají?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Ohlasy kolegů ze světa jsou kladné, velice je to zajímá a budu tento případ přednášet na největším kongresu, týkajícím se umělých srdečních podpor, který bude začátkem prosince v Bad Oyenhausen v Německu.“</w:t>
      </w:r>
    </w:p>
    <w:p>
      <w:pPr>
        <w:pStyle w:val="Normlnweb"/>
        <w:rPr>
          <w:sz w:val="20"/>
          <w:szCs w:val="20"/>
        </w:rPr>
      </w:pPr>
      <w:r>
        <w:rPr>
          <w:rStyle w:val="StrongEmphasis"/>
          <w:sz w:val="20"/>
          <w:szCs w:val="20"/>
        </w:rPr>
        <w:t>U nás se čeká na nové srdce v průměru osm měsíců. Je naděje, že by Jakub Halík dostal to svoje o něco dříve?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Čekací doba na transplantaci srdce je naprosto nevypočitatelná. Máme pacienty, kteří byli transplantováni ještě týž den, kdy byli zařazeni na čekací listinu, na druhou stranu jsou lidé, kteří čekají i tři roky.“ NEDĚLNÍ Jak se jeho organismus vyrovnává s tím, že mu pomáhají pumpy? „Oproti všem předpokladům a učebnicím fyziologie se s tím organismus vypořádal velice dobře.“</w:t>
      </w:r>
    </w:p>
    <w:p>
      <w:pPr>
        <w:pStyle w:val="Normlnweb"/>
        <w:rPr>
          <w:sz w:val="20"/>
          <w:szCs w:val="20"/>
        </w:rPr>
      </w:pPr>
      <w:r>
        <w:rPr>
          <w:rStyle w:val="StrongEmphasis"/>
          <w:sz w:val="20"/>
          <w:szCs w:val="20"/>
        </w:rPr>
        <w:t>Co na svém pacientovi oceňujete? Statečnost? Touhu žít?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Na pacientovi oceňuji nejvíce jeho statečnost, touhu žít i optimismus. Jedno bez druhého by nebylo možné.“</w:t>
      </w:r>
    </w:p>
    <w:p>
      <w:pPr>
        <w:pStyle w:val="Normlnweb"/>
        <w:rPr>
          <w:sz w:val="20"/>
          <w:szCs w:val="20"/>
        </w:rPr>
      </w:pPr>
      <w:r>
        <w:rPr>
          <w:rStyle w:val="StrongEmphasis"/>
          <w:sz w:val="20"/>
          <w:szCs w:val="20"/>
        </w:rPr>
        <w:t>Jak se váš pacient cítí? Je v dobré kondici?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Pacient se cítí dobře, denně chodí na kratší procházky.“</w:t>
      </w:r>
    </w:p>
    <w:p>
      <w:pPr>
        <w:pStyle w:val="Normlnweb"/>
        <w:rPr>
          <w:sz w:val="20"/>
          <w:szCs w:val="20"/>
        </w:rPr>
      </w:pPr>
      <w:r>
        <w:rPr>
          <w:rStyle w:val="StrongEmphasis"/>
          <w:sz w:val="20"/>
          <w:szCs w:val="20"/>
        </w:rPr>
        <w:t>Čím se celé dny zabývá?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Sleduje televizi, čte si, chodí za ním návštěvy a rehabilituje.“</w:t>
      </w:r>
    </w:p>
    <w:p>
      <w:pPr>
        <w:pStyle w:val="Normlnweb"/>
        <w:rPr>
          <w:sz w:val="20"/>
          <w:szCs w:val="20"/>
        </w:rPr>
      </w:pPr>
      <w:r>
        <w:rPr>
          <w:rStyle w:val="StrongEmphasis"/>
          <w:sz w:val="20"/>
          <w:szCs w:val="20"/>
        </w:rPr>
        <w:t>Až nastane den D a přistoupíte k transplantaci, bude to náročnější než obvykle?</w:t>
      </w:r>
    </w:p>
    <w:p>
      <w:pPr>
        <w:pStyle w:val="Normlnweb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Den D, tj. kdy bude transplantace, bude pro mě bezpochyby jednou z nejnáročnějších transplantací, kterou jsem kdy v životě dělal.“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Autor: red, mokk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pověz na následující otázky: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Urči slohový útvar, kterým by daný text publicistického stylu mohl být. 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interview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Na základě přečteného textu charakterizuj, jaké podstatné rysy má tento slohový útvar.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Interview je jedna ze žurnalistických metod získávání informací pomocí rozhovoru (se známou osobností, popř. s více osobami). Vystupují v něm minimálně 2 osoby (tazatel, mluvčí). Můžeme zde pozorovat výrazný podíl publicisty na výsledné podobě rozhovoru. Před publikováním prochází interview (na rozdíl od běžného rozhovoru) autorizací.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Co je tématem tohoto slohového útvaru?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operace srdce, pacient bez srdce, transplantace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ysvětli pojem „autointerview“.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Jedná se o zvláštní formu interview, ve které figuruje fiktivní tazatel.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Udělej interview s fiktivní osobou přicházející z budoucnosti.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b/>
          <w:color w:val="FF0000"/>
          <w:sz w:val="22"/>
          <w:szCs w:val="22"/>
        </w:rPr>
        <w:t>samostatná práce (probíhá čtení nahlas)</w:t>
      </w:r>
      <w:r>
        <w:rPr>
          <w:rFonts w:cs="Arial Black" w:ascii="Arial Black" w:hAnsi="Arial Black"/>
          <w:b/>
          <w:sz w:val="28"/>
          <w:szCs w:val="28"/>
          <w:u w:val="single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  <w:t>Použité zdroje:</w:t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Style w:val="Description"/>
        </w:rPr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</w:t>
      </w:r>
      <w:r>
        <w:rPr/>
        <w:t xml:space="preserve">: </w:t>
      </w:r>
      <w:hyperlink r:id="rId7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spacing w:lineRule="auto" w:line="360"/>
        <w:rPr>
          <w:rStyle w:val="Description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hovor dostupný z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http://www.blesk.cz/clanek/zpravy-udalosti/182822/exkluzivni-rozhovor-s-doktorem-pirkem-muz-zije-6-mesicu-bez-srdce.htm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escription">
    <w:name w:val="description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img.blesk.cz/img/1/full/1417899-img-jan-pirk-ikem-chirurg-doktor-profesor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g.blesk.cz/img/1/full/1417899-img-jan-pirk-ikem-chirurg-doktor-profesor.jpg" TargetMode="External"/><Relationship Id="rId7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6:49:00Z</dcterms:created>
  <dc:creator>TERKA</dc:creator>
  <dc:description/>
  <cp:keywords/>
  <dc:language>en-US</dc:language>
  <cp:lastModifiedBy>hchotovinska</cp:lastModifiedBy>
  <cp:lastPrinted>2013-06-21T08:29:00Z</cp:lastPrinted>
  <dcterms:modified xsi:type="dcterms:W3CDTF">2013-06-21T06:30:00Z</dcterms:modified>
  <cp:revision>6</cp:revision>
  <dc:subject/>
  <dc:title> TENTO PROJEKT JE SPOLUFINANCOVÁN EVROSPKÝM SOCIÁLNÍM FONDEM A STÁTNÍM ROUPOČTEM ČESKÉ REPUBLIKY</dc:title>
</cp:coreProperties>
</file>