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sychické vlastnosti osobnosti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1_Materiály k výuce základů společenských věd v 1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05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 11. 2012    Třída: 1. D</w:t>
        <w:tab/>
        <w:t xml:space="preserve">    Ověřující učitel: 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360"/>
        <w:rPr/>
      </w:pPr>
      <w:r>
        <w:rPr/>
        <w:t xml:space="preserve">Zopakování či procvičení učiva týkajícího se psychických vlastností osobnosti. Studenti prokáží znalost danéh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Charakter, temperament, motivace, inteligence, sebevědom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rocvičování či opakování již probraného učiva týkajícího se psychických vlastností osobnosti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/>
      </w:pPr>
      <w:r>
        <w:rPr>
          <w:bCs/>
        </w:rPr>
        <w:t xml:space="preserve">KOLEKTIV. </w:t>
      </w:r>
      <w:r>
        <w:rPr>
          <w:bCs/>
          <w:i/>
        </w:rPr>
        <w:t>Odmaturuj ze společenských věd</w:t>
      </w:r>
      <w:r>
        <w:rPr>
          <w:bCs/>
        </w:rPr>
        <w:t>. Vydání 1. Brno: DIDAKTIS, 2004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9:00Z</dcterms:created>
  <dc:creator>TERKA</dc:creator>
  <dc:description/>
  <cp:keywords/>
  <dc:language>en-US</dc:language>
  <cp:lastModifiedBy>hchotovinska</cp:lastModifiedBy>
  <dcterms:modified xsi:type="dcterms:W3CDTF">2014-06-09T12:00:00Z</dcterms:modified>
  <cp:revision>11</cp:revision>
  <dc:subject/>
  <dc:title>Metodický list</dc:title>
</cp:coreProperties>
</file>