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Pracovní list  OSZ_1_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Emocionální (citové) procesy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b/>
          <w:u w:val="single"/>
        </w:rPr>
        <w:t>Emocionální (citové) procesy- pracovní list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Emocionální procesy jsou součástí tzv. psychických jevů. Co si představuješ pod pojmem emoce? Zapiš své návrhy do obláčků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390650" cy="932180"/>
                <wp:effectExtent l="5080" t="5080" r="80645" b="8128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162pt;margin-top:7.8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65405</wp:posOffset>
                </wp:positionV>
                <wp:extent cx="1390650" cy="932180"/>
                <wp:effectExtent l="5080" t="5080" r="80645" b="81280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297pt;margin-top:5.1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390650" cy="932180"/>
                <wp:effectExtent l="5080" t="5080" r="80645" b="81280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36pt;margin-top:0.3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85445</wp:posOffset>
                </wp:positionV>
                <wp:extent cx="1390650" cy="932180"/>
                <wp:effectExtent l="5080" t="5080" r="80645" b="81280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18pt;margin-top:30.3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272540</wp:posOffset>
                </wp:positionV>
                <wp:extent cx="1390650" cy="932180"/>
                <wp:effectExtent l="5080" t="5080" r="80645" b="81280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243pt;margin-top:100.2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271145</wp:posOffset>
                </wp:positionV>
                <wp:extent cx="1390650" cy="932180"/>
                <wp:effectExtent l="5080" t="5080" r="80645" b="81280"/>
                <wp:wrapNone/>
                <wp:docPr id="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333pt;margin-top:21.3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743075" cy="5911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120" cy="59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EMO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6.6pt;width:137.2pt;height:46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EMOCE</w:t>
                      </w:r>
                    </w:p>
                  </w:txbxContent>
                </v:textbox>
                <v:path textpathok="t"/>
                <v:textpath on="t" fitshape="t" string="EMOCE" style="font-family:&quot;Garamond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1390650" cy="932180"/>
                <wp:effectExtent l="5080" t="5080" r="80645" b="81280"/>
                <wp:wrapNone/>
                <wp:docPr id="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99pt;margin-top:7.6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Emoce můžeme dle různých charakteristik rozlišovat, uměl/a bys přiradit jednotlivé druhy emocí dle následující charakteristiky?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PODLE DÉLKY A INTENZITY TRVÁNÍ rozlišujeme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rátká doba trvání, velmi vysoká intenzita</w:t>
        <w:tab/>
        <w:tab/>
        <w:tab/>
        <w:tab/>
        <w:tab/>
        <w:tab/>
        <w:t>nálad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lmi dlouhá doba trvání (i celoživotní), mírně zvýšená intenzita)</w:t>
        <w:tab/>
        <w:tab/>
        <w:t>afekt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lší doba trvání, slabší intenzita</w:t>
        <w:tab/>
        <w:tab/>
        <w:tab/>
        <w:tab/>
        <w:tab/>
        <w:tab/>
        <w:tab/>
        <w:t>vášeň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vé emoce člověk vyjadřuje různými způsoby. Jedním ze způsobů, jak vyjádřit své emoce je tzv. „smajlík“ či „emotikona“. Přiřaď jednotlivým „smajlíkům“ emoci, kterou mají symbolizovat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>_______________________</w:t>
        <w:tab/>
        <w:tab/>
      </w:r>
      <w:r>
        <w:rPr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>_______________________</w:t>
        <w:tab/>
        <w:tab/>
      </w:r>
      <w:r>
        <w:rPr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344805" cy="336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______________________</w:t>
        <w:tab/>
        <w:tab/>
      </w:r>
      <w:r>
        <w:rPr>
          <w:sz w:val="22"/>
          <w:szCs w:val="22"/>
        </w:rPr>
        <w:drawing>
          <wp:inline distT="0" distB="0" distL="0" distR="0">
            <wp:extent cx="394970" cy="3784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  <w:tab/>
        <w:tab/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Emocionální (citové) procesy- pracovní list, ŘEŠENÍ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Emocionální procesy jsou součástí tzv. psychických jevů. Co si představuješ pod pojmem emoce? Zapiš své návrhy do obláčků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390650" cy="932180"/>
                <wp:effectExtent l="5080" t="5080" r="80645" b="81280"/>
                <wp:wrapNone/>
                <wp:docPr id="1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162pt;margin-top:7.8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5405</wp:posOffset>
                </wp:positionV>
                <wp:extent cx="1390650" cy="932180"/>
                <wp:effectExtent l="5080" t="5080" r="80645" b="81280"/>
                <wp:wrapNone/>
                <wp:docPr id="1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297pt;margin-top:5.1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390650" cy="932180"/>
                <wp:effectExtent l="5080" t="5080" r="80645" b="81280"/>
                <wp:wrapNone/>
                <wp:docPr id="1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36pt;margin-top:0.3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85445</wp:posOffset>
                </wp:positionV>
                <wp:extent cx="1390650" cy="932180"/>
                <wp:effectExtent l="5080" t="5080" r="80645" b="81280"/>
                <wp:wrapNone/>
                <wp:docPr id="1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18pt;margin-top:30.3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272540</wp:posOffset>
                </wp:positionV>
                <wp:extent cx="1390650" cy="932180"/>
                <wp:effectExtent l="5080" t="5080" r="80645" b="81280"/>
                <wp:wrapNone/>
                <wp:docPr id="20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243pt;margin-top:100.2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71145</wp:posOffset>
                </wp:positionV>
                <wp:extent cx="1390650" cy="932180"/>
                <wp:effectExtent l="5080" t="5080" r="80645" b="81280"/>
                <wp:wrapNone/>
                <wp:docPr id="2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333pt;margin-top:21.3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743075" cy="59118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120" cy="59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EMO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6.6pt;width:137.2pt;height:46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EMOCE</w:t>
                      </w:r>
                    </w:p>
                  </w:txbxContent>
                </v:textbox>
                <v:path textpathok="t"/>
                <v:textpath on="t" fitshape="t" string="EMOCE" style="font-family:&quot;Garamond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1390650" cy="932180"/>
                <wp:effectExtent l="5080" t="5080" r="80645" b="81280"/>
                <wp:wrapNone/>
                <wp:docPr id="2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93204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99pt;margin-top:7.65pt;width:109.45pt;height:73.35pt;mso-wrap-style:none;v-text-anchor:middle">
                <v:fill o:detectmouseclick="t" type="solid" color2="red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moce můžeme dle různých charakteristik rozlišovat, uměl/a bys přiradit jednotlivé druhy emocí dle následující charakteristiky?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PODLE DÉLKY A INTENZITY TRVÁNÍ rozlišujeme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>Krátká doba trvání, velmi vysoká intenzita</w:t>
        <w:tab/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  <w:r>
        <w:rPr>
          <w:rFonts w:cs="Book Antiqua" w:ascii="Book Antiqua" w:hAnsi="Book Antiqua"/>
          <w:color w:val="0000FF"/>
          <w:sz w:val="22"/>
          <w:szCs w:val="22"/>
        </w:rPr>
        <w:t>nálada</w:t>
      </w:r>
    </w:p>
    <w:p>
      <w:pPr>
        <w:pStyle w:val="Normal"/>
        <w:jc w:val="both"/>
        <w:rPr>
          <w:rFonts w:ascii="Book Antiqua" w:hAnsi="Book Antiqua" w:cs="Book Antiqua"/>
          <w:color w:val="00FF00"/>
          <w:sz w:val="22"/>
          <w:szCs w:val="22"/>
        </w:rPr>
      </w:pPr>
      <w:r>
        <w:rPr>
          <w:rFonts w:cs="Book Antiqua" w:ascii="Book Antiqua" w:hAnsi="Book Antiqua"/>
          <w:color w:val="00FF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00FF00"/>
          <w:sz w:val="22"/>
          <w:szCs w:val="22"/>
        </w:rPr>
        <w:t>Velmi dlouhá doba trvání (i celoživotní), mírně zvýšená intenzita)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Book Antiqua" w:ascii="Book Antiqua" w:hAnsi="Book Antiqua"/>
          <w:color w:val="FF0000"/>
          <w:sz w:val="22"/>
          <w:szCs w:val="22"/>
        </w:rPr>
        <w:t>afekt</w:t>
      </w:r>
    </w:p>
    <w:p>
      <w:pPr>
        <w:pStyle w:val="Normal"/>
        <w:jc w:val="both"/>
        <w:rPr>
          <w:rFonts w:ascii="Book Antiqua" w:hAnsi="Book Antiqua" w:cs="Book Antiqua"/>
          <w:color w:val="0000FF"/>
          <w:sz w:val="22"/>
          <w:szCs w:val="22"/>
        </w:rPr>
      </w:pPr>
      <w:r>
        <w:rPr>
          <w:rFonts w:cs="Book Antiqua" w:ascii="Book Antiqua" w:hAnsi="Book Antiqua"/>
          <w:color w:val="0000FF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0000FF"/>
          <w:sz w:val="22"/>
          <w:szCs w:val="22"/>
        </w:rPr>
        <w:t>Delší doba trvání, slabší intenzita</w:t>
        <w:tab/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</w:r>
      <w:r>
        <w:rPr>
          <w:rFonts w:cs="Book Antiqua" w:ascii="Book Antiqua" w:hAnsi="Book Antiqua"/>
          <w:color w:val="00FF00"/>
          <w:sz w:val="22"/>
          <w:szCs w:val="22"/>
        </w:rPr>
        <w:t>vášeň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vé emoce člověk vyjadřuje různými způsoby. Jedním ze způsobů, jak vyjádřit své emoce je tzv. „smajlík“ či „emotikona“. Přiřaď jednotlivým „smajlíkům“ emoci, kterou mají symbolizovat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2"/>
          <w:szCs w:val="22"/>
        </w:rPr>
        <w:tab/>
        <w:t>radost</w:t>
        <w:tab/>
        <w:tab/>
        <w:tab/>
        <w:tab/>
        <w:tab/>
        <w:tab/>
      </w:r>
      <w:r>
        <w:rPr>
          <w:b/>
          <w:color w:val="FF0000"/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2"/>
          <w:szCs w:val="22"/>
        </w:rPr>
        <w:tab/>
        <w:t>hravost, rozpustilost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2"/>
          <w:szCs w:val="22"/>
        </w:rPr>
        <w:tab/>
        <w:t>smutek</w:t>
        <w:tab/>
        <w:tab/>
        <w:tab/>
        <w:tab/>
        <w:tab/>
        <w:tab/>
      </w:r>
      <w:r>
        <w:rPr>
          <w:b/>
          <w:color w:val="FF0000"/>
          <w:sz w:val="22"/>
          <w:szCs w:val="22"/>
        </w:rPr>
        <w:drawing>
          <wp:inline distT="0" distB="0" distL="0" distR="0">
            <wp:extent cx="304800" cy="3048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2"/>
          <w:szCs w:val="22"/>
        </w:rPr>
        <w:tab/>
        <w:t>spokojenost, pohod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drawing>
          <wp:inline distT="0" distB="0" distL="0" distR="0">
            <wp:extent cx="344805" cy="33655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2"/>
          <w:szCs w:val="22"/>
        </w:rPr>
        <w:t xml:space="preserve">    </w:t>
      </w:r>
      <w:r>
        <w:rPr>
          <w:b/>
          <w:color w:val="FF0000"/>
          <w:sz w:val="22"/>
          <w:szCs w:val="22"/>
        </w:rPr>
        <w:t>vztek, rozčílení</w:t>
        <w:tab/>
        <w:tab/>
        <w:tab/>
        <w:tab/>
      </w:r>
      <w:r>
        <w:rPr>
          <w:b/>
          <w:color w:val="FF0000"/>
          <w:sz w:val="22"/>
          <w:szCs w:val="22"/>
        </w:rPr>
        <w:drawing>
          <wp:inline distT="0" distB="0" distL="0" distR="0">
            <wp:extent cx="394970" cy="37846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2"/>
          <w:szCs w:val="22"/>
        </w:rPr>
        <w:tab/>
        <w:softHyphen/>
        <w:softHyphen/>
        <w:softHyphen/>
        <w:softHyphen/>
        <w:softHyphen/>
        <w:softHyphen/>
        <w:softHyphen/>
        <w:softHyphen/>
        <w:t>zamilovanost</w:t>
        <w:tab/>
        <w:tab/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Použité zdroje: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ARTONÍČKOVÁ, K. </w:t>
      </w:r>
      <w:r>
        <w:rPr>
          <w:rFonts w:cs="Book Antiqua" w:ascii="Book Antiqua" w:hAnsi="Book Antiqua"/>
          <w:i/>
          <w:sz w:val="22"/>
          <w:szCs w:val="22"/>
        </w:rPr>
        <w:t>Občanský a společenskovědní základ</w:t>
      </w:r>
      <w:r>
        <w:rPr>
          <w:rFonts w:cs="Book Antiqua" w:ascii="Book Antiqua" w:hAnsi="Book Antiqua"/>
          <w:sz w:val="22"/>
          <w:szCs w:val="22"/>
        </w:rPr>
        <w:t>. Praha: Computer Press, 2009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Obrázky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užity ze sady Offic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  <w:u w:val="single"/>
        </w:rPr>
      </w:pPr>
      <w:hyperlink r:id="rId15">
        <w:r>
          <w:rPr>
            <w:rStyle w:val="InternetLink"/>
            <w:rFonts w:cs="Book Antiqua" w:ascii="Book Antiqua" w:hAnsi="Book Antiqua"/>
            <w:sz w:val="22"/>
            <w:szCs w:val="22"/>
          </w:rPr>
          <w:t>http://www.pdclipart.org/displayimage.php?album=108&amp;pos=122</w:t>
        </w:r>
      </w:hyperlink>
      <w:r>
        <w:rPr>
          <w:rFonts w:cs="Book Antiqua" w:ascii="Book Antiqua" w:hAnsi="Book Antiqua"/>
          <w:sz w:val="22"/>
          <w:szCs w:val="22"/>
          <w:u w:val="single"/>
        </w:rPr>
        <w:t xml:space="preserve">   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www.pdclipart.org/displayimage.php?album=108&amp;pos=122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8:08:00Z</dcterms:created>
  <dc:creator>TERKA</dc:creator>
  <dc:description/>
  <cp:keywords/>
  <dc:language>en-US</dc:language>
  <cp:lastModifiedBy>hchotovinska</cp:lastModifiedBy>
  <dcterms:modified xsi:type="dcterms:W3CDTF">2013-01-22T19:37:00Z</dcterms:modified>
  <cp:revision>8</cp:revision>
  <dc:subject/>
  <dc:title>Emociální (citové) procesy- pracovní list</dc:title>
</cp:coreProperties>
</file>