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Náročné životní situa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1_Materiály k výuce občanského a společenskovědního základu v prvním ročníku        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1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  <w:tab/>
        <w:tab/>
        <w:t xml:space="preserve">       Ročník: prv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</w:t>
      </w:r>
      <w:r>
        <w:rPr>
          <w:color w:val="FF0000"/>
        </w:rPr>
        <w:t>:</w:t>
        <w:tab/>
      </w:r>
      <w:r>
        <w:rPr/>
        <w:t>4.3.2013</w:t>
        <w:tab/>
        <w:t>Třída:</w:t>
        <w:tab/>
        <w:t>V5.G 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Pracovní list k výkladu učitele nebo shrnující opakování k tématu „náročné životní situace“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Náročné životní situace, frustrace, deprivace, stres, frustrační tolerance, obranné mechanism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Studenti si na základě výkladu učitele zapisují chybějící poznámky do pracovního listu. Materiál lze také  použít jako shrnující opakování tohoto tématu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sz w:val="22"/>
          <w:szCs w:val="22"/>
        </w:rPr>
      </w:pPr>
      <w:r>
        <w:rPr/>
        <w:t xml:space="preserve">Bartoníčková, K. </w:t>
      </w:r>
      <w:r>
        <w:rPr>
          <w:i/>
        </w:rPr>
        <w:t xml:space="preserve">Občanský a společenskovědní základ – přehled středoškolského učiva. </w:t>
      </w:r>
      <w:r>
        <w:rPr/>
        <w:t>Brno: Computer Press, 2009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dumy%20-%20osz/dum%2002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21:00Z</dcterms:created>
  <dc:creator>svp</dc:creator>
  <dc:description/>
  <cp:keywords/>
  <dc:language>en-US</dc:language>
  <cp:lastModifiedBy>hchotovinska</cp:lastModifiedBy>
  <dcterms:modified xsi:type="dcterms:W3CDTF">2014-06-09T12:23:00Z</dcterms:modified>
  <cp:revision>17</cp:revision>
  <dc:subject/>
  <dc:title/>
</cp:coreProperties>
</file>