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sychologický talent II.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</w:t>
        <w:softHyphen/>
        <w:softHyphen/>
        <w:softHyphen/>
        <w:t>_Materiály k výuce občanského a společenskovědního základu v 1. ročníku</w:t>
        <w:tab/>
        <w:t xml:space="preserve">                    Číslo DUM: 13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  <w:tab/>
        <w:tab/>
        <w:t>Ročník: prv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1.3.2013</w:t>
        <w:tab/>
        <w:t>Třída:</w:t>
        <w:tab/>
        <w:t>V5.G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ezentace zaměřená na zjištění psychologického talen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Psychologický talent, psychologie, sociologie, výzku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odpovídají na otázky vycházející z různých psychologických a sociologických výzku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Bakalář, P. </w:t>
      </w:r>
      <w:r>
        <w:rPr>
          <w:i/>
          <w:iCs/>
        </w:rPr>
        <w:t xml:space="preserve">Cvičebnice psychologie. </w:t>
      </w:r>
      <w:r>
        <w:rPr/>
        <w:t>Praha: Votobia, 200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2:24:00Z</dcterms:modified>
  <cp:revision>27</cp:revision>
  <dc:subject/>
  <dc:title/>
</cp:coreProperties>
</file>