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ociální stratif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ateriály k výuce základů společenských věd v 1. ročník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5</w:t>
        <w:tab/>
        <w:t>Předmět: 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 5. 2013    Třída: 1. D</w:t>
        <w:tab/>
        <w:t xml:space="preserve">    Ověřující učitel: Mgr. Tereza Ptáčková</w:t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 xml:space="preserve">Seznámení či procvičení učiva týkajícího se sociální stratifikace společnosti. Studenti prokáží znalost danéh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Sociální stratifikace, rozvrstvení, sociální mobilita, stratifikační systé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jc w:val="both"/>
        <w:rPr/>
      </w:pPr>
      <w:r>
        <w:rPr/>
        <w:t>Seznámení s učivem či procvičování učiva týkajícího se sociální stratifikace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jc w:val="both"/>
        <w:rPr/>
      </w:pPr>
      <w:r>
        <w:rPr/>
        <w:t xml:space="preserve">Bartoníčková, K. </w:t>
      </w:r>
      <w:r>
        <w:rPr>
          <w:i/>
        </w:rPr>
        <w:t>Občanský a společenskovědní základ</w:t>
      </w:r>
      <w:r>
        <w:rPr/>
        <w:t>. Praha: Computer Press, 200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známky: 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9:08:00Z</dcterms:created>
  <dc:creator>TERKA</dc:creator>
  <dc:description/>
  <cp:keywords/>
  <dc:language>en-US</dc:language>
  <cp:lastModifiedBy>hchotovinska</cp:lastModifiedBy>
  <cp:lastPrinted>2013-06-20T08:53:00Z</cp:lastPrinted>
  <dcterms:modified xsi:type="dcterms:W3CDTF">2014-06-09T12:24:00Z</dcterms:modified>
  <cp:revision>7</cp:revision>
  <dc:subject/>
  <dc:title>Metodický list</dc:title>
</cp:coreProperties>
</file>