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Společnosti pozdní doby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Tomáš Mík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Materiály k výuce základů společenských věd</w:t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 : 1_ Materiály k výuce základů společenských věd v 1. ročníku </w:t>
        <w:tab/>
        <w:t>Číslo DUM: 20</w:t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Předmět:</w:t>
        <w:tab/>
        <w:t>Občanský a společenskovědní základ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7. 06. 2013</w:t>
        <w:tab/>
        <w:t>Třída:</w:t>
        <w:tab/>
        <w:t>3. A            Ověřující učitel: Mgr. Tomáš Míka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Prohloubení učiva sociologie, při kterém si studenti zopakují významné sociologické osobnosti a základní sociologické pojmy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>Společnost, postmoderní společnost, subkultura, instrumentální racionalizace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Studenti si vyzkouší interpretovat odborný sociologický text, zopakují si pojmy a osobnosti sociologie a pokusí se sami charakterizovat společnost, ve které žijí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trusek, Miloslav. </w:t>
      </w:r>
      <w:r>
        <w:rPr>
          <w:rFonts w:cs="Times New Roman" w:ascii="Times New Roman" w:hAnsi="Times New Roman"/>
          <w:i/>
          <w:sz w:val="24"/>
          <w:szCs w:val="24"/>
        </w:rPr>
        <w:t>Společnosti pozdní doby.</w:t>
      </w:r>
      <w:r>
        <w:rPr>
          <w:rFonts w:cs="Times New Roman" w:ascii="Times New Roman" w:hAnsi="Times New Roman"/>
          <w:sz w:val="24"/>
          <w:szCs w:val="24"/>
        </w:rPr>
        <w:t xml:space="preserve"> Praha: Sociologické nakladatelství, 2007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Poznámka:</w:t>
      </w:r>
    </w:p>
    <w:p>
      <w:pPr>
        <w:pStyle w:val="Normal"/>
        <w:rPr/>
      </w:pPr>
      <w:r>
        <w:rPr/>
        <w:t>Ani interpretace odborného textu, ani vlastní charakteristika současné společnosti nečinily studentům potíže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Cs/>
      </w:rPr>
    </w:pPr>
    <w:r>
      <w:rPr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home$/mika/Filosofie/DUMAntickaFilosofieTest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7:21:00Z</dcterms:created>
  <dc:creator>svp</dc:creator>
  <dc:description/>
  <cp:keywords/>
  <dc:language>en-US</dc:language>
  <cp:lastModifiedBy>hchotovinska</cp:lastModifiedBy>
  <cp:lastPrinted>2013-06-20T09:26:00Z</cp:lastPrinted>
  <dcterms:modified xsi:type="dcterms:W3CDTF">2014-06-09T12:41:00Z</dcterms:modified>
  <cp:revision>7</cp:revision>
  <dc:subject/>
  <dc:title/>
</cp:coreProperties>
</file>