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SZ_2_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Antická filosofi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tická filosofie – pracovní list k opaková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rčete autory následujících úryvků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>Neboť ty kořeny – slunce a země, obloha, moře –</w:t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všechny spojeny svorně jsou se všemi částkami svými,</w:t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kolik jich na zemi vyrostlo, když tam zahnány byly.</w:t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Jednou kořeny Láskou se spojují v jednotný útvar,</w:t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po druhé zase všechno to rozdělí nenávist sváru,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jakmile srostlé v jedno to zcela podlehne opět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>Ani jedna věc nevzniká bez příčiny, ale vše vzniká z nějakého důvodu a nutnosti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>Nuže pokud jde o žaloby mých prvních žalobců, pokládám tuto obranu vůči vám za dostatečnou; dále se pokusím obhájit se proti tomu dobrému a vlasteneckému, jak sám říká, Melétovi a proti pozdějším žalobcům. Protože pak to jsou jiní žalobci, vezměme zase znění jejich žaloby. Je asi takovéto: " Sókratés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e vinen tím, že kazí mládež a že nevěří v bohy, v které věří obec, nýbrž v jiná nová daimonia." Takové je tedy obvinění.</w:t>
      </w:r>
    </w:p>
    <w:p>
      <w:pPr>
        <w:pStyle w:val="Odstavecseseznamem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i/>
          <w:sz w:val="20"/>
          <w:szCs w:val="20"/>
        </w:rPr>
        <w:t>Ohněm se mění všechno</w:t>
      </w:r>
    </w:p>
    <w:p>
      <w:pPr>
        <w:pStyle w:val="Odstavecseseznamem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a vším se mění oheň,</w:t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tak jako zlato za zboží</w:t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a zboží za zlato.</w:t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rčete, ke kterým pojmům antické filosofie se vztahují následující slovníková hes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  <w:lang w:eastAsia="zxx" w:bidi="zxx"/>
        </w:rPr>
        <w:t>Vzpomínání, rozpomínání, nazírání, reminiscence, památka. Významný pojem Platónovy filosofie vyjadřující koncepci původu a charakteru poznání. Skutečné poznání (tj. poznání idejí) se děje rozpomínáním duše v těle. Jedná se o jakousi obnovu vědění zevnitř.</w:t>
      </w:r>
    </w:p>
    <w:p>
      <w:pPr>
        <w:pStyle w:val="Odstavecseseznamem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eastAsia="zxx" w:bidi="zxx"/>
        </w:rPr>
        <w:t>U Sókrata hlas svědomí překonávající rozpaky, odvracející od nemorálních činů; vnitřní hlas; nevědomé představy působící na rozhodování. Sókrates chápal pod tímto pojmem božskou inspiraci; resp. hlas rozumu se zbožnou důvěrou v jistotu jeho vedení.</w:t>
      </w:r>
    </w:p>
    <w:p>
      <w:pPr>
        <w:pStyle w:val="Odstavecseseznamem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</w:r>
    </w:p>
    <w:p>
      <w:pPr>
        <w:pStyle w:val="Odstavecseseznamem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c) </w:t>
      </w:r>
      <w:r>
        <w:rPr>
          <w:rFonts w:cs="Arial" w:ascii="Arial" w:hAnsi="Arial"/>
          <w:i/>
          <w:sz w:val="20"/>
          <w:szCs w:val="20"/>
          <w:lang w:eastAsia="zxx" w:bidi="zxx"/>
        </w:rPr>
        <w:t>Počátek, zdroj, původ, vznik, prvenství, princip, cíl, zásada, vláda, první příčina, pralátka, nekončící a věčně obnovovaný pohyb. Základní problém rané antické filosofie (především v milétské škole). Novoplatonik Simplikos spojuje první použití pojmu Anaximandrem.</w:t>
      </w:r>
    </w:p>
    <w:p>
      <w:pPr>
        <w:pStyle w:val="Odstavecseseznamem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d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eastAsia="zxx" w:bidi="zxx"/>
        </w:rPr>
        <w:t>Slovo, rozum, rozumná řeč, zákon, zákonitost, řád (ve smyslu souvislosti jednotlivin a celku).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i/>
          <w:sz w:val="20"/>
          <w:szCs w:val="20"/>
          <w:lang w:eastAsia="zxx" w:bidi="zxx"/>
        </w:rPr>
        <w:t>Mnohovýznamové slovo; společným jmenovatelem je „to, co umožňuje porozumění“. Filosofické vyjádření zákona, zákonitosti, řádu bytí. U Hérakleita jako univerzální zákonitost kosmologického charakteru.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Řešen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a = Empedokles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b = Leukippos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c = Platón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d = Hérakleitos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a = anamnésis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</w:rPr>
        <w:t>2b = daimonion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c = arché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d = logos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užitá literatur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</w:rPr>
        <w:t xml:space="preserve">HÉRAKLEITOS z Efezu. </w:t>
      </w:r>
      <w:r>
        <w:rPr>
          <w:rFonts w:cs="Arial" w:ascii="Arial" w:hAnsi="Arial"/>
          <w:i/>
          <w:sz w:val="20"/>
          <w:szCs w:val="20"/>
        </w:rPr>
        <w:t>Řeč o povaze bytí.</w:t>
      </w:r>
      <w:r>
        <w:rPr>
          <w:rFonts w:cs="Arial" w:ascii="Arial" w:hAnsi="Arial"/>
          <w:sz w:val="20"/>
          <w:szCs w:val="20"/>
        </w:rPr>
        <w:t xml:space="preserve"> Přeložili KRATOCHVÍL, Z. a Š. KOSÍK. Praha: Herrmann a synové, 1993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</w:rPr>
        <w:t xml:space="preserve">LAERTIOS, DÍOGENES. </w:t>
      </w:r>
      <w:r>
        <w:rPr>
          <w:rFonts w:cs="Arial" w:ascii="Arial" w:hAnsi="Arial"/>
          <w:i/>
          <w:sz w:val="20"/>
          <w:szCs w:val="20"/>
        </w:rPr>
        <w:t>Životy, názory a výroky proslulých filosofů</w:t>
      </w:r>
      <w:r>
        <w:rPr>
          <w:rFonts w:cs="Arial" w:ascii="Arial" w:hAnsi="Arial"/>
          <w:sz w:val="20"/>
          <w:szCs w:val="20"/>
        </w:rPr>
        <w:t>. Pelhřimov: Nová tiskárna Pelhřimov, 1995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TÓN. </w:t>
      </w:r>
      <w:r>
        <w:rPr>
          <w:rFonts w:cs="Arial" w:ascii="Arial" w:hAnsi="Arial"/>
          <w:i/>
          <w:sz w:val="20"/>
          <w:szCs w:val="20"/>
        </w:rPr>
        <w:t>Euthyfrón, Obrana Sókrata, Kritón</w:t>
      </w:r>
      <w:r>
        <w:rPr>
          <w:rFonts w:cs="Arial" w:ascii="Arial" w:hAnsi="Arial"/>
          <w:sz w:val="20"/>
          <w:szCs w:val="20"/>
        </w:rPr>
        <w:t>. Přeložil NOVOTNÝ František. Praha: ISE, 1994</w:t>
      </w:r>
    </w:p>
    <w:p>
      <w:pPr>
        <w:pStyle w:val="Odstavecseseznamem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EKVIDA, Libor. </w:t>
      </w:r>
      <w:r>
        <w:rPr>
          <w:rFonts w:cs="Arial" w:ascii="Arial" w:hAnsi="Arial"/>
          <w:i/>
          <w:sz w:val="20"/>
          <w:szCs w:val="20"/>
        </w:rPr>
        <w:t>Stručný pojmový slovník k dějinám filosofie</w:t>
      </w:r>
      <w:r>
        <w:rPr>
          <w:rFonts w:cs="Arial" w:ascii="Arial" w:hAnsi="Arial"/>
          <w:sz w:val="20"/>
          <w:szCs w:val="20"/>
        </w:rPr>
        <w:t>. Hradec Králové: Gaudeamus, 199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08:00Z</dcterms:created>
  <dc:creator>mika</dc:creator>
  <dc:description/>
  <cp:keywords/>
  <dc:language>en-US</dc:language>
  <cp:lastModifiedBy>doma</cp:lastModifiedBy>
  <cp:lastPrinted>2012-10-03T07:54:00Z</cp:lastPrinted>
  <dcterms:modified xsi:type="dcterms:W3CDTF">2012-12-30T10:59:00Z</dcterms:modified>
  <cp:revision>9</cp:revision>
  <dc:subject/>
  <dc:title/>
</cp:coreProperties>
</file>