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 OSZ_2_06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Aurelius Augustinus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Aurelius Augustinus – pracovní list k výkl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Úryvky z Vyznání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 xml:space="preserve">(Hospodine), stvořil jsi nás pro sebe a nepokojné jest srdce naše, dokud nespočine v Tobě!“ </w:t>
      </w:r>
    </w:p>
    <w:p>
      <w:pPr>
        <w:pStyle w:val="Odstavecseseznamem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Vzplanul jsem totiž ve svém jinošském věku touhou nasytiti se radostmi pekla a opovážil jsem se oddati se bujným, rozmanitým a hanebným požitkům smyslné lásky.“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k manicheism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ání:„Prohlásil boha Starého zákona rovnou za Satana, za věčného boha zla, proti němuž stojí bůh dobra ve věčném zápase. … Dobrý bůh světla zplodí s Matkou života původního člověka, aby bojoval proti vládě Satana – starozákonního boha. … Adam však i s Evou jsou stvořeními ďábla z hmoty a v nich jsou uvězněny částečky světla. Jejich potomci jsou falešným náboženstvím Mojžíšovým a proroků dále sváděni ke zlému. Ale Jesus impatibilis sestoupí ze slunce ve zdánlivém těle, aby je osvobodil. Osvobodit nás tedy může jen následování Ježíše Krista … a toto následování se děje v prvé řadě nejpřísnější askezí. (Bond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Text k ontologi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Jestliže se klamu, jsem (si fallor, sum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Kdo chápe, že pochybuje, správně chápe a je o předmětu svého poznání jist, má tedy jistotu o pravdě. Tedy každý, kdo pochybuje o pravdě, má v sobě cosi pravdivého, o čem nemusí pochybovat.“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Text ke gnoseologi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še poznání je výsledkem osvícení – iluminace – jehož se nám dostává z našeho nitra. Tam sídlí „vnitřní učitel“, „Kristus“, „světlo“. Je to spíše heideggerovská Lichtung des Seins (světlina bytí), jíž k nám boží světlo prozařuje, a tato světlina se otevírá jen božímu člověku a podle míry jeho dobré či špatné vůle. (Bondy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Hle, jak daleko jsem zašel, hledaje Tebe ve své paměti, Pane! Mimo ni jsem Tebe nenalezl. A opravdu nic jsem nenalezl o Tobě, co bych byl neměl v paměti od té doby, co jsem se naučil znáti Tebe.“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Text k predestinac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lostí a jen milostí se děje vše. Všechny dobré lidské skutky jsou jen a jen projevem a darem milosti boží. Milost je dávána darem, protože to je dar a ne odplata… Člověk je zachraňován jen milostí a vůbec ne zásluhami. Dokonce v Ježíše se vtělil bůh jen z milosti, sám Ježíš byl člověk bez zásluhy…. bůh dá milost jen tomu, komu chce. (Bond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Text k Boží obc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Lidstvo tvoří jednotný organismus. Jsou však dvojí lidé, světští a duchovní, tvořící dvojí město: pozemské a nebeské, z nichž „jedno se honosí statečností vládců svých, druhé praví k Bohu: ty jsi statečnost má, tebe budu milovat“. Křesťan nevypovídá poslušnost pozemskému městu, tj. státní moci, nepopírá vážnost světské moci, poslouchá zákonů a platí daň. Toto vše činí však pouze dobrovolně; jeho život mravní je přitom zakotven někde jinde mimo světskou obec; tento vnitřní postoj ho činí občanem celého světa, členem obce nebeské, jejímž králem je Bůh a všichni svatí. – Konflikt pozemského a božího města vyplňuje dějiny lidstva. Vypleněný Řím byl útvarem města světského; církev je orgán obce boží. Církev organizuje tento svět k obrazu věčnosti. Po konečném vítězství církve nad vším světským nastane poslední soud a pozemský svět dojde svého zničení. (Neff)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i/>
          <w:i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i/>
          <w:sz w:val="20"/>
          <w:szCs w:val="20"/>
          <w:lang w:eastAsia="zxx" w:bidi="zxx"/>
        </w:rPr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tázky k textům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3) Pokuste se formulovat ontologické východisko Augustinova myšlení.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4) Jak označujeme Augustinovu teorii poznání? V čem spočívá?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5) Vysvětlete Augustinovo učení o predestinaci.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6) Vyložte hlavní rysy Augustinova učení o obci bož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Modelové odpověd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3) Každý, kdo pochybuje o pravdě, má v sobě cosi pravdivého, o čem nemusí pochybovat.</w:t>
      </w:r>
    </w:p>
    <w:p>
      <w:pPr>
        <w:pStyle w:val="Odstavecseseznamem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dyž se totiž mýlím, pak jsem. Neboť kdo není, nemůže se ani mýlit. … Jak bych se měl klamat o svém bytí, jež je přece jisté, právě když se klame.“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 4) Učení o iluminaci. Člověk by se měl zaměřit na své nitro, odtud je „prosvětlovaný“ Kristem.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ůh je v naší paměti tak, že jsou v ní vzpomínky na pravdivé a dobré vě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5) Bůh vykupuje lidi svojí milostí. Ale ne všechny lidi. Některé vyvolí, některé zavrhne „podle zalíbení své vůle“. Je tedy předem část lidstva povolána k blaženosti, druhá odsouzena k věčnému zatracení.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6) Vedle království pozemských je království Boží. Uspořádání v tomto království by mělo být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zorem pro království pozemská. Předstupněm království nebeského na zemi je církev.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Použitá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"/>
        <w:ind w:left="708" w:hanging="0"/>
        <w:rPr/>
      </w:pPr>
      <w:r>
        <w:rPr/>
        <w:t xml:space="preserve">AUGUSTINUS, A. </w:t>
      </w:r>
      <w:r>
        <w:rPr>
          <w:i/>
        </w:rPr>
        <w:t>Vyznání.</w:t>
      </w:r>
      <w:r>
        <w:rPr/>
        <w:t xml:space="preserve"> Praha: Kalich, 1992</w:t>
      </w:r>
    </w:p>
    <w:p>
      <w:pPr>
        <w:pStyle w:val="Bezmezer"/>
        <w:ind w:left="708" w:hanging="0"/>
        <w:rPr/>
      </w:pPr>
      <w:r>
        <w:rPr/>
        <w:t xml:space="preserve">BONDY, E. </w:t>
      </w:r>
      <w:r>
        <w:rPr>
          <w:i/>
        </w:rPr>
        <w:t>Filosofie sklonku antiky a křesťanského středověku</w:t>
      </w:r>
      <w:r>
        <w:rPr/>
        <w:t>. Praha: Sdružení na podporu vydávání časopisů, 1993</w:t>
      </w:r>
    </w:p>
    <w:p>
      <w:pPr>
        <w:pStyle w:val="Bezmezer"/>
        <w:ind w:left="708" w:hanging="0"/>
        <w:rPr/>
      </w:pPr>
      <w:r>
        <w:rPr/>
        <w:t>NEFF, VL. Filosofický slovník pro samouky neboli Antigorgias. Praha: Mladá fronta, 1993</w:t>
      </w:r>
    </w:p>
    <w:p>
      <w:pPr>
        <w:pStyle w:val="Bezmezer"/>
        <w:ind w:left="708" w:hanging="0"/>
        <w:rPr/>
      </w:pPr>
      <w:r>
        <w:rPr/>
        <w:t xml:space="preserve">NEKVINDA, L. </w:t>
      </w:r>
      <w:r>
        <w:rPr>
          <w:i/>
        </w:rPr>
        <w:t>Stručný pojmový slovník k dějinám filosofie.</w:t>
      </w:r>
      <w:r>
        <w:rPr/>
        <w:t xml:space="preserve"> Hradec Králové: Gaudeamus, 1997</w:t>
      </w:r>
    </w:p>
    <w:p>
      <w:pPr>
        <w:pStyle w:val="Bezmezer"/>
        <w:ind w:left="708" w:hanging="0"/>
        <w:rPr/>
      </w:pPr>
      <w:r>
        <w:rPr/>
        <w:t xml:space="preserve">STÖRIG, H. J. </w:t>
      </w:r>
      <w:r>
        <w:rPr>
          <w:i/>
        </w:rPr>
        <w:t>Malé dějiny filozofie.</w:t>
      </w:r>
      <w:r>
        <w:rPr/>
        <w:t xml:space="preserve"> Praha, Kalich 1993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Odstavecseseznamem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04:00Z</dcterms:created>
  <dc:creator>mika</dc:creator>
  <dc:description/>
  <cp:keywords/>
  <dc:language>en-US</dc:language>
  <cp:lastModifiedBy>hchotovinska</cp:lastModifiedBy>
  <cp:lastPrinted>2012-10-03T07:54:00Z</cp:lastPrinted>
  <dcterms:modified xsi:type="dcterms:W3CDTF">2013-01-27T14:47:00Z</dcterms:modified>
  <cp:revision>5</cp:revision>
  <dc:subject/>
  <dc:title/>
</cp:coreProperties>
</file>