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upní smlouva jako příklad závazku občanského práva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2_Materiály k výuce základů společenských věd ve 2. a 3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0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 1. 2013      Třída: V6.G</w:t>
        <w:tab/>
        <w:t xml:space="preserve">      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 xml:space="preserve">Seznámení či procvičení učiva týkajícího se závazkového občanského práva - smluv. Studenti budou seznámeni s formou závazků vyplývajících ze smluv, konkrétně z kupní smlouvy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Občanské právo, závazek, smlouva, kupní smlou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občanského práva závazkového. Studenti sledují prezentaci a výklad učitele, následuje vypracování zadaných úkolů. Poté proběhne společná kontrola výsledků vlastní aktivity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EMMERT, F. a kol. </w:t>
      </w:r>
      <w:r>
        <w:rPr>
          <w:i/>
          <w:iCs/>
        </w:rPr>
        <w:t>Odmaturuj ze společenských věd</w:t>
      </w:r>
      <w:r>
        <w:rPr/>
        <w:t>. Brno: Didaktis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47:00Z</dcterms:created>
  <dc:creator>TERKA</dc:creator>
  <dc:description/>
  <cp:keywords/>
  <dc:language>en-US</dc:language>
  <cp:lastModifiedBy>hchotovinska</cp:lastModifiedBy>
  <dcterms:modified xsi:type="dcterms:W3CDTF">2014-06-09T12:50:00Z</dcterms:modified>
  <cp:revision>12</cp:revision>
  <dc:subject/>
  <dc:title>Metodický list</dc:title>
</cp:coreProperties>
</file>