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Hospodářská soutěž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Zuzana Lukeš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 (č. a název): 2_Materiály k výuce občanského a společenskovědního základu ve 2. a 3. ročníku 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Číslo DUM: 13</w:t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Předmět:</w:t>
        <w:tab/>
        <w:t>Občanský a společenskovědní základ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</w:r>
      <w:r>
        <w:rPr>
          <w:color w:val="FF0000"/>
        </w:rPr>
        <w:tab/>
      </w:r>
      <w:r>
        <w:rPr/>
        <w:t>26. 4. 2013</w:t>
        <w:tab/>
        <w:t>Třída:</w:t>
        <w:tab/>
        <w:t>2.D            Ověřující učitel: Mgr. Zuzana Lukeš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Pracovní list k výkladu učitele nebo shrnující opakování k tématu „hospodářská soutěž“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/>
      </w:pPr>
      <w:r>
        <w:rPr/>
        <w:t>hospodářská soutěž, nekalá soutěž, reklama, spotřebitel, výrobce, firm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 xml:space="preserve">Studenti si na základě výkladu učitele zapisují chybějící poznámky do pracovního listu a vypracovávají odpovědi na otázky. Materiál lze také použít jako shrnující opakování tohoto tématu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uškinová, M., Ryska, R. </w:t>
      </w:r>
      <w:r>
        <w:rPr>
          <w:i/>
        </w:rPr>
        <w:t xml:space="preserve">Právo pro střední školy. </w:t>
      </w:r>
      <w:r>
        <w:rPr/>
        <w:t>Praha: Eduko, 2012</w:t>
      </w:r>
    </w:p>
    <w:p>
      <w:pPr>
        <w:pStyle w:val="Normal"/>
        <w:rPr>
          <w:sz w:val="28"/>
          <w:szCs w:val="28"/>
        </w:rPr>
      </w:pPr>
      <w:hyperlink r:id="rId3">
        <w:r>
          <w:rPr>
            <w:rStyle w:val="InternetLink"/>
          </w:rPr>
          <w:t>http://www.font.cz/reklama/srovnavaci-reklama-cez-a-dalsi.html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Studenti neměli s vypracováním větší obtíže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Cs/>
      </w:rPr>
      <w:fldChar w:fldCharType="begin"/>
    </w:r>
    <w:r>
      <w:rPr>
        <w:bCs/>
      </w:rPr>
      <w:instrText xml:space="preserve"> FILENAME </w:instrText>
    </w:r>
    <w:r>
      <w:rPr>
        <w:bCs/>
      </w:rPr>
      <w:fldChar w:fldCharType="separate"/>
    </w:r>
    <w:r>
      <w:rPr>
        <w:bCs/>
      </w:rPr>
      <w:t>input.doc</w:t>
    </w:r>
    <w:r>
      <w:rPr>
        <w:bCs/>
      </w:rPr>
      <w:fldChar w:fldCharType="end"/>
    </w:r>
    <w:r>
      <w:rPr>
        <w:b/>
        <w:bCs/>
      </w:rPr>
      <w:t xml:space="preserve"> </w:t>
    </w: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:/dumy%20-%20osz/dum%2002/Anotace1.docx" TargetMode="External"/><Relationship Id="rId3" Type="http://schemas.openxmlformats.org/officeDocument/2006/relationships/hyperlink" Target="http://www.font.cz/reklama/srovnavaci-reklama-cez-a-dalsi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6:21:00Z</dcterms:created>
  <dc:creator>svp</dc:creator>
  <dc:description/>
  <cp:keywords/>
  <dc:language>en-US</dc:language>
  <cp:lastModifiedBy>hchotovinska</cp:lastModifiedBy>
  <dcterms:modified xsi:type="dcterms:W3CDTF">2014-06-09T12:53:00Z</dcterms:modified>
  <cp:revision>15</cp:revision>
  <dc:subject/>
  <dc:title/>
</cp:coreProperties>
</file>