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Druhy státu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Zuzana Lukeš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2_Materiály k výuce občanského a společenskovědního základu ve 2. a 3. ročníku 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Číslo DUM: 15</w:t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Předmět:</w:t>
        <w:tab/>
        <w:t>Občanský a společenskovědní základ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 : 13.9.2013</w:t>
        <w:tab/>
        <w:t>Třída:</w:t>
        <w:tab/>
        <w:t>V6.G           Ověřující učitel: Mgr. Zuzana Lukeš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Shrnující opakování k tématu „druhy státu“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/>
      </w:pPr>
      <w:r>
        <w:rPr/>
        <w:t>druhy státu, republika, monarchie, unitární stát, federace, konfederac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Materiál lze použít na konci hodiny jako shrnující opakování tohoto tématu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360" w:before="240" w:after="0"/>
        <w:rPr/>
      </w:pPr>
      <w:r>
        <w:rPr/>
        <w:t xml:space="preserve">Bartoníčková, K., Buček, L. </w:t>
      </w:r>
      <w:r>
        <w:rPr>
          <w:i/>
        </w:rPr>
        <w:t>Občanský a společenskovědné základ</w:t>
      </w:r>
      <w:r>
        <w:rPr/>
        <w:t>. Brno: Computer Press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Studenti neměli s vypracováním větší obtíže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:/dumy%20-%20osz/dum%2002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6:21:00Z</dcterms:created>
  <dc:creator>svp</dc:creator>
  <dc:description/>
  <cp:keywords/>
  <dc:language>en-US</dc:language>
  <cp:lastModifiedBy>hchotovinska</cp:lastModifiedBy>
  <dcterms:modified xsi:type="dcterms:W3CDTF">2014-06-09T12:54:00Z</dcterms:modified>
  <cp:revision>21</cp:revision>
  <dc:subject/>
  <dc:title/>
</cp:coreProperties>
</file>