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Úvod do filosofi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riály k výuce základů společenských věd v 2. a 3. ročník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7</w:t>
        <w:tab/>
        <w:t>Předmět: 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4. 10. 2013    Třída: V7.G</w:t>
        <w:tab/>
        <w:t xml:space="preserve">    Ověřující učitel: Mgr. Tereza Ptáčková</w:t>
      </w:r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 xml:space="preserve">Procvičení či písemné opakování učiva týkajícího se úvodních poznatků z oblasti filosofie. Studenti prokáží znalost daného témat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Filosofie, mýtus, filosofické disciplíny, filosofické pojm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jc w:val="both"/>
        <w:rPr/>
      </w:pPr>
      <w:r>
        <w:rPr/>
        <w:t>Procvičování či písemné opakování učiva týkajícího se úvodních poznatků z oblasti filosofie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Emmert, F. a kol. </w:t>
      </w:r>
      <w:r>
        <w:rPr>
          <w:i/>
          <w:iCs/>
          <w:color w:val="000000"/>
        </w:rPr>
        <w:t>Odmaturuj ze společenských věd</w:t>
      </w:r>
      <w:r>
        <w:rPr>
          <w:color w:val="000000"/>
        </w:rPr>
        <w:t>. Brno: Didaktis, 2004</w:t>
      </w:r>
    </w:p>
    <w:p>
      <w:pPr>
        <w:pStyle w:val="Normal"/>
        <w:rPr/>
      </w:pPr>
      <w:r>
        <w:rPr/>
        <w:t xml:space="preserve">Kolektiv. </w:t>
      </w:r>
      <w:r>
        <w:rPr>
          <w:i/>
        </w:rPr>
        <w:t>Občanský a společenskovědní základ</w:t>
      </w:r>
      <w:r>
        <w:rPr/>
        <w:t>. Brno: Computer Press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45:00Z</dcterms:created>
  <dc:creator>doma</dc:creator>
  <dc:description/>
  <cp:keywords/>
  <dc:language>en-US</dc:language>
  <cp:lastModifiedBy>hchotovinska</cp:lastModifiedBy>
  <dcterms:modified xsi:type="dcterms:W3CDTF">2014-06-09T12:55:00Z</dcterms:modified>
  <cp:revision>10</cp:revision>
  <dc:subject/>
  <dc:title/>
</cp:coreProperties>
</file>