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řechod na tržní ekonomiku v Československu po roce 1989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PhDr. František Mrázek, CSc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Sada: 3_Materiály k výuce v semináři z občanského a společenskovědního základu                                                     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Předmět: seminář   z občanského  a společenskovědního  základu</w:t>
        <w:tab/>
        <w:t xml:space="preserve"> Číslo DUM: 04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9.11.2012          </w:t>
        <w:tab/>
        <w:t xml:space="preserve">   Třída: 3.B    Ověřující učitel: PhDr. František Mrázek, CSc.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  <w:r>
        <w:rPr/>
        <w:t xml:space="preserve"> </w:t>
      </w:r>
    </w:p>
    <w:p>
      <w:pPr>
        <w:pStyle w:val="Normal"/>
        <w:rPr/>
      </w:pPr>
      <w:bookmarkStart w:id="0" w:name="Text7"/>
      <w:r>
        <w:rPr/>
        <w:t xml:space="preserve">Vysvětlení pěti pilířů transformačního procesu, nutných k přechodu od centrálního řízení k tržní ekonomice. </w:t>
      </w:r>
      <w:bookmarkEnd w:id="0"/>
      <w:r>
        <w:rPr/>
        <w:t xml:space="preserve"> </w:t>
      </w:r>
    </w:p>
    <w:p>
      <w:pPr>
        <w:pStyle w:val="Normal"/>
        <w:spacing w:lineRule="auto" w:line="360" w:before="240" w:after="0"/>
        <w:rPr/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 xml:space="preserve">privatizace, zahraniční kapitál, vnitřní a vnější směnitelnost, liberalizace cen, záchranná sociální sít, makroekonomická regulace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DUM slouží k zopakování rozdílů mezi centrálně řízenou a tržní ekonomikou; též k vysvětlení nezbytných opatření nutných k přechodu na tržní ekonomik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hd w:fill="FFFFFF" w:val="clear"/>
        <w:spacing w:lineRule="auto" w:line="312"/>
        <w:rPr/>
      </w:pPr>
      <w:r>
        <w:rPr>
          <w:rStyle w:val="Emphasis"/>
          <w:bCs/>
          <w:i w:val="false"/>
          <w:iCs w:val="false"/>
          <w:color w:val="000000"/>
          <w:shd w:fill="FFFFFF" w:val="clear"/>
        </w:rPr>
        <w:t>SAMUELSON</w:t>
      </w:r>
      <w:r>
        <w:rPr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P. A.</w:t>
      </w:r>
      <w:r>
        <w:rPr>
          <w:color w:val="222222"/>
          <w:shd w:fill="FFFFFF" w:val="clear"/>
        </w:rPr>
        <w:t>, NORDHAUS, W. D.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Cs w:val="false"/>
          <w:color w:val="000000"/>
          <w:shd w:fill="FFFFFF" w:val="clear"/>
        </w:rPr>
        <w:t>Ekonomie</w:t>
      </w:r>
      <w:r>
        <w:rPr>
          <w:color w:val="222222"/>
          <w:shd w:fill="FFFFFF" w:val="clear"/>
        </w:rPr>
        <w:t xml:space="preserve">. Praha: Nakladatelství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Svoboda</w:t>
      </w:r>
      <w:r>
        <w:rPr>
          <w:color w:val="222222"/>
          <w:shd w:fill="FFFFFF" w:val="clear"/>
        </w:rPr>
        <w:t>,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 xml:space="preserve"> 1991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 xml:space="preserve">Studenti ocenili zejména vysvětlení klíčových ekonomických pojmů a pěti pilířů transformačního procesu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26:00Z</dcterms:created>
  <dc:creator>svp</dc:creator>
  <dc:description/>
  <cp:keywords/>
  <dc:language>en-US</dc:language>
  <cp:lastModifiedBy>hchotovinska</cp:lastModifiedBy>
  <dcterms:modified xsi:type="dcterms:W3CDTF">2014-06-09T13:03:00Z</dcterms:modified>
  <cp:revision>15</cp:revision>
  <dc:subject/>
  <dc:title/>
</cp:coreProperties>
</file>