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ybrané osobnosti a směry filosofie 20. stolet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 Materiály k výuce v semináři z občanského a společenskovědního základ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6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seminář z 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 10. 2013</w:t>
        <w:tab/>
        <w:t>Třída:</w:t>
        <w:tab/>
        <w:t>4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W. James, J. Dewey a pragmatismus; E. Husserl a fenomenologie; filosofie bytí Martina Heideggera; L. Wittgenstein; A. Camus, J.-P. Sartre a existencialismus; F. Lyotard a postmodernismus.</w:t>
      </w:r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Pragmatismus, instrumentalismus, fenomenologie, fenomenologická redukce, generální teze, ontologická diference, existencialismus, existence, mezní situace, postmoderna, postmodernismus, meta-vyprávě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i zopakují základní otázky, pojmy, směry a osobnosti filosofie 20. století a dále si rozšíří své znal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Anzenbacher, A. </w:t>
      </w:r>
      <w:r>
        <w:rPr>
          <w:i/>
        </w:rPr>
        <w:t>Úvod do filozofie</w:t>
      </w:r>
      <w:r>
        <w:rPr/>
        <w:t>. Praha: SPN, 1990</w:t>
      </w:r>
    </w:p>
    <w:p>
      <w:pPr>
        <w:pStyle w:val="Normal"/>
        <w:rPr/>
      </w:pPr>
      <w:r>
        <w:rPr/>
        <w:t xml:space="preserve">Šlajchrt, V. </w:t>
      </w:r>
      <w:r>
        <w:rPr>
          <w:i/>
        </w:rPr>
        <w:t>Ludwig Wittgenstein aneb O řeči a mlčení</w:t>
      </w:r>
      <w:r>
        <w:rPr/>
        <w:t>. Respekt, 2004, ročník 15, č. 18, s. 2</w:t>
      </w:r>
    </w:p>
    <w:p>
      <w:pPr>
        <w:pStyle w:val="Normal"/>
        <w:rPr/>
      </w:pPr>
      <w:r>
        <w:rPr/>
        <w:t xml:space="preserve">Störig, H. J. </w:t>
      </w:r>
      <w:r>
        <w:rPr>
          <w:i/>
        </w:rPr>
        <w:t>Malé dějiny filozofie.</w:t>
      </w:r>
      <w:r>
        <w:rPr/>
        <w:t xml:space="preserve"> Praha: Zvon, 1993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lsch, W. </w:t>
      </w:r>
      <w:r>
        <w:rPr>
          <w:rFonts w:cs="Times New Roman" w:ascii="Times New Roman" w:hAnsi="Times New Roman"/>
          <w:i/>
          <w:sz w:val="24"/>
          <w:szCs w:val="24"/>
        </w:rPr>
        <w:t>Naše postmoderní moderna</w:t>
      </w:r>
      <w:r>
        <w:rPr>
          <w:rFonts w:cs="Times New Roman" w:ascii="Times New Roman" w:hAnsi="Times New Roman"/>
          <w:sz w:val="24"/>
          <w:szCs w:val="24"/>
        </w:rPr>
        <w:t>. Praha: Zvon, 199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Některé části materiálu lze použít i při výkladu učiva v běžných hodinách OSZ ve 3. ročník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34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3:11:00Z</dcterms:modified>
  <cp:revision>6</cp:revision>
  <dc:subject/>
  <dc:title/>
</cp:coreProperties>
</file>