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Druhy fobií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ateriály k výuce v semináři z občanského a společenskovědního základu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8                          Předmět: Seminář z občanského a společenskovědního základ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 10. 2013    Třída: V7.G, 3. C         Ověřující učitel: Mgr. Tereza Ptáčková</w:t>
      </w:r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 xml:space="preserve">Seznámení či procvičení učiva týkajícího se emocionálních poruch- fobií a jejich druhů. Studenti prokáží znalost daného témat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Fobie, klaustrofobie, arachnofobie, aerofobie, thanatofobie, hematofob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Seznámení s učivem či procvičování učiva týkajícího se emocionálních poruch- fobií a jejich druhů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aron, T. Beck. </w:t>
      </w:r>
      <w:r>
        <w:rPr>
          <w:i/>
          <w:color w:val="000000"/>
        </w:rPr>
        <w:t>Kognitivní terapie a emoční poruchy</w:t>
      </w:r>
      <w:r>
        <w:rPr>
          <w:color w:val="000000"/>
        </w:rPr>
        <w:t>. Praha: Portál, 2005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enerátor osmisměrky:</w:t>
      </w:r>
    </w:p>
    <w:p>
      <w:pPr>
        <w:pStyle w:val="Normal"/>
        <w:rPr/>
      </w:pPr>
      <w:r>
        <w:rPr/>
        <w:t>http://www.discoveryeducation.com/free-puzzlemaker/index.cfm?campaign=flyout_teachers_puzz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52:00Z</dcterms:created>
  <dc:creator>doma</dc:creator>
  <dc:description/>
  <cp:keywords/>
  <dc:language>en-US</dc:language>
  <cp:lastModifiedBy>hchotovinska</cp:lastModifiedBy>
  <dcterms:modified xsi:type="dcterms:W3CDTF">2014-06-09T13:12:00Z</dcterms:modified>
  <cp:revision>7</cp:revision>
  <dc:subject/>
  <dc:title/>
</cp:coreProperties>
</file>